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68680691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5930190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0619022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