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79288737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9982717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8272578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