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456775116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80086755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8521576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