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484970974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8593383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00691499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