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249035" cy="8808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267450" cy="9074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07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908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08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４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3350</wp:posOffset>
            </wp:positionH>
            <wp:positionV relativeFrom="paragraph">
              <wp:posOffset>67310</wp:posOffset>
            </wp:positionV>
            <wp:extent cx="6297930" cy="84448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85356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474460" cy="8642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0025</wp:posOffset>
            </wp:positionH>
            <wp:positionV relativeFrom="paragraph">
              <wp:posOffset>-7620</wp:posOffset>
            </wp:positionV>
            <wp:extent cx="6400800" cy="87172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134100" cy="92087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４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3375</wp:posOffset>
            </wp:positionH>
            <wp:positionV relativeFrom="paragraph">
              <wp:posOffset>83185</wp:posOffset>
            </wp:positionV>
            <wp:extent cx="6067425" cy="37230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object w:dxaOrig="6735" w:dyaOrig="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pt;margin-top:316.3pt;width:339.35pt;height:35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1696398489" r:id="rId11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00075</wp:posOffset>
            </wp:positionH>
            <wp:positionV relativeFrom="paragraph">
              <wp:posOffset>159385</wp:posOffset>
            </wp:positionV>
            <wp:extent cx="5786755" cy="3632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80"/>
          <w:sz w:val="28"/>
        </w:rPr>
        <w:t>＜付録＞</w: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7065" w:dyaOrig="175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5pt;margin-top:18.9pt;width:493.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002330257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43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pt;margin-top:20.85pt;width:493.5pt;height:672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371385746" r:id="rId1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7082" w:dyaOrig="17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75pt;margin-top:20.2pt;width:492.15pt;height:673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61813136" r:id="rId1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.1pt;margin-top:20.2pt;width:518.95pt;height:685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40198141" r:id="rId2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65" w:dyaOrig="17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.5pt;margin-top:20.2pt;width:497.4pt;height:686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473583895" r:id="rId22"/>
        </w:object>
      </w:r>
      <w:r>
        <w:rPr/>
        <w:t>平成１２年＝１００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package" Target="embeddings/oleObject1.xlsx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package" Target="embeddings/oleObject2.xlsx"/><Relationship Id="rId15" Type="http://schemas.openxmlformats.org/officeDocument/2006/relationships/image" Target="media/image12.wmf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package" Target="embeddings/oleObject5.xlsx"/><Relationship Id="rId21" Type="http://schemas.openxmlformats.org/officeDocument/2006/relationships/image" Target="media/image15.wmf"/><Relationship Id="rId22" Type="http://schemas.openxmlformats.org/officeDocument/2006/relationships/package" Target="embeddings/oleObject6.xlsx"/><Relationship Id="rId23" Type="http://schemas.openxmlformats.org/officeDocument/2006/relationships/image" Target="media/image16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3-03-24T16:58:00Z</cp:lastPrinted>
  <dcterms:modified xsi:type="dcterms:W3CDTF">2003-03-24T08:12:00Z</dcterms:modified>
  <cp:revision>16</cp:revision>
  <dc:subject/>
  <dc:title>統　　計　　表</dc:title>
</cp:coreProperties>
</file>