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2078857588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343335665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253746676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1004779892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