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814401586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840994076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1248066232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313995922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