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1149184255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731647916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277834876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882074744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