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"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"/>
        </w:rPr>
        <w:t xml:space="preserve"> </w:t>
      </w:r>
      <w:r>
        <w:rPr/>
        <w:t>平成１５年４月中に本県に水揚げされた漁獲数量は２２，０９１トン、漁獲金額は３６億５，８７２万円となった。前年同月と比べると、漁獲数量で２，５１８トン（△１０．２％）減少し、漁獲金額では６億１，６３９万円</w:t>
      </w:r>
      <w:r>
        <w:rPr/>
        <w:t>(△</w:t>
      </w:r>
      <w:r>
        <w:rPr/>
        <w:t>１４．４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"/>
          <w:b/>
          <w:sz w:val="28"/>
        </w:rPr>
        <w:t xml:space="preserve"> </w:t>
      </w:r>
      <w:r>
        <w:rPr>
          <w:b/>
          <w:sz w:val="28"/>
        </w:rPr>
        <w:t xml:space="preserve">２　主な魚種別漁獲数量及び漁獲金額  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） ほたてがい成貝</w:t>
      </w:r>
    </w:p>
    <w:p>
      <w:pPr>
        <w:pStyle w:val="TextBodyIndent"/>
        <w:rPr/>
      </w:pPr>
      <w:r>
        <w:rPr/>
        <w:t>　漁獲数量は４，２５５トンで前年同月に比べると１，７７７トン（△２９．５％）減少し、漁獲金額は４億４，１９６万円で前年同月に比べると２億３，８７４万円（△３５．１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するめいか</w:t>
      </w:r>
    </w:p>
    <w:p>
      <w:pPr>
        <w:pStyle w:val="2"/>
        <w:rPr/>
      </w:pPr>
      <w:r>
        <w:rPr/>
        <w:t xml:space="preserve">　漁獲数量は２，６５４トンで前年同月に比べると７９５トン（△２３．０％）減少し、漁獲金額は４億６，４０９万円で前年同月に比べると２億３，４７９万円（△３３．６％）減少した。                  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あかいか</w:t>
      </w:r>
    </w:p>
    <w:p>
      <w:pPr>
        <w:pStyle w:val="TextBodyIndent"/>
        <w:rPr/>
      </w:pPr>
      <w:r>
        <w:rPr/>
        <w:t>　漁獲数量は１，３８３トンで前年同月に比べると１８６トン（△１１．８％）減少し、漁獲金額は１億７，０１３万円で前年同月に比べると６，６９７万円（△２８．２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"/>
        </w:rPr>
        <w:t xml:space="preserve">  </w:t>
      </w:r>
      <w:r>
        <w:rPr/>
        <w:t>市町村別にみると、平内町が５，９５８トンで最も多く、次いで、青森市、八戸市、蟹田町、野辺地町、横浜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０億１３４万円で最も多く、次いで、平内町、青森市、小泊村、深浦町、東通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ｲﾝﾃﾞﾝﾄ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ｲﾝﾃﾞﾝﾄ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商工統計班</cp:lastModifiedBy>
  <cp:lastPrinted>2003-05-26T12:03:00Z</cp:lastPrinted>
  <dcterms:modified xsi:type="dcterms:W3CDTF">2003-06-18T07:45:00Z</dcterms:modified>
  <cp:revision>28</cp:revision>
  <dc:subject/>
  <dc:title>海面漁業月別漁獲数量及び漁獲金額調査月報（平成１４年１月）</dc:title>
</cp:coreProperties>
</file>