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"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"/>
        </w:rPr>
        <w:t xml:space="preserve"> </w:t>
      </w:r>
      <w:r>
        <w:rPr/>
        <w:t>平成１５年６月中に本県に水揚げされた漁獲数量は２６，５５６トン、漁獲金額は４１億６，９１１万円となった。前年同月と比べると、漁獲数量で９，２９８トン（△２５．９％）減少し、漁獲金額では１１億７，５４６万円</w:t>
      </w:r>
      <w:r>
        <w:rPr/>
        <w:t>(△</w:t>
      </w:r>
      <w:r>
        <w:rPr/>
        <w:t>２２．０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"/>
          <w:b/>
          <w:sz w:val="28"/>
        </w:rPr>
        <w:t xml:space="preserve"> </w:t>
      </w:r>
      <w:r>
        <w:rPr>
          <w:b/>
          <w:sz w:val="28"/>
        </w:rPr>
        <w:t xml:space="preserve">２　主な魚種別漁獲数量及び漁獲金額  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１３，２６４トンで前年同月に比べると５，８０６トン（△３０．４％）減少し、漁獲金額は１３億９，４９９万円で前年同月に比べると６億１，４５３万円（△３０．６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 xml:space="preserve">　漁獲数量は６，５７４トンで前年同月に比べると１，６１４トン（△１９．７％）減少し、漁獲金額は１２億１，４６６万円で前年同月に比べると５億４，２６２万円（△３０．９％）減少した。                 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１，７１５トンで前年同月に比べると１，１６５トン（△４０．５％）減少し、漁獲金額は１億９，３２８万円で前年同月に比べると６，５１９万円（△２５．２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"/>
        </w:rPr>
        <w:t xml:space="preserve">  </w:t>
      </w:r>
      <w:r>
        <w:rPr/>
        <w:t>市町村別にみると、八戸市が７，７１１トンで最も多く、次いで、平内町、青森市、平舘村、蟹田町、蓬田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２億９，５３４万円で最も多く、次いで、平内町、青森市、深浦町、平舘村、小泊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ｲﾝﾃﾞﾝﾄ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商工統計班</cp:lastModifiedBy>
  <cp:lastPrinted>2003-05-26T12:03:00Z</cp:lastPrinted>
  <dcterms:modified xsi:type="dcterms:W3CDTF">2003-08-20T00:00:00Z</dcterms:modified>
  <cp:revision>30</cp:revision>
  <dc:subject/>
  <dc:title>海面漁業月別漁獲数量及び漁獲金額調査月報（平成１４年１月）</dc:title>
</cp:coreProperties>
</file>