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５年７月中に本県に水揚げされた漁獲数量は３３，５００トン、漁獲金額は６２億９，４４５万円となった。前年同月と比べると、漁獲数量で８，４３７トン（△２０．１％）減少し、漁獲金額では６億６，１６２万円</w:t>
      </w:r>
      <w:r>
        <w:rPr/>
        <w:t>(△</w:t>
      </w:r>
      <w:r>
        <w:rPr/>
        <w:t>９．５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 ほたてがい成貝</w:t>
      </w:r>
    </w:p>
    <w:p>
      <w:pPr>
        <w:pStyle w:val="TextBodyIndent"/>
        <w:rPr/>
      </w:pPr>
      <w:r>
        <w:rPr/>
        <w:t>　漁獲数量は１４，８６６トンで前年同月に比べると２，９１８トン（△１６．４％）減少し、漁獲金額は１７億５９０万円で前年同月に比べると１億４，５８６万円（△７．９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2"/>
        <w:rPr/>
      </w:pPr>
      <w:r>
        <w:rPr/>
        <w:t>　漁獲数量は１３，４２８トンで前年同月に比べると１，２１０トン（△８．３％）減少し、漁獲金額は２８億９７８万円で前年同月に比べると３億３，４２７万円（△１０．６％）減少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２，５４０トンで前年同月に比べると３，９２４トン（△６０．７％）減少し、漁獲金額は５億６，４３５万円で前年同月に比べると３億５，８３８万円（△３８．８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１１，５４５トンで最も多く、次いで、平内町、青森市、東通村、蟹田町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２４億２１８万円で最も多く、次いで、平内町、東通村、小泊村、深浦町、六ヶ所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3-05-26T12:03:00Z</cp:lastPrinted>
  <dcterms:modified xsi:type="dcterms:W3CDTF">2003-09-11T01:27:00Z</dcterms:modified>
  <cp:revision>33</cp:revision>
  <dc:subject/>
  <dc:title>海面漁業月別漁獲数量及び漁獲金額調査月報（平成１４年１月）</dc:title>
</cp:coreProperties>
</file>