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５年１１月中に本県に水揚げされた漁獲数量は２２，５４７トン、漁獲金額は４３億６，６５４万円となった。前年同月と比べると、漁獲数量で９６８トン（４．４％）増加し、漁獲金額では６億６，４９５万円</w:t>
      </w:r>
      <w:r>
        <w:rPr/>
        <w:t>(△</w:t>
      </w:r>
      <w:r>
        <w:rPr/>
        <w:t>１３．２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</w:t>
      </w:r>
      <w:r>
        <w:rPr/>
        <w:t>)</w:t>
      </w:r>
      <w:r>
        <w:rPr/>
        <w:t>　するめいか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723"/>
        <w:jc w:val="left"/>
        <w:rPr/>
      </w:pPr>
      <w:r>
        <w:rPr/>
        <w:t>　　　　漁獲数量は１１，３１０トンで前年同月に比べると８１１トン（７．７％）増加し、漁獲金額は２０億５，３５２万円で前年同月に比べると２億６，５００万円（△１１．４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２</w:t>
      </w:r>
      <w:r>
        <w:rPr/>
        <w:t>)</w:t>
      </w:r>
      <w:r>
        <w:rPr/>
        <w:t>　あかいか</w:t>
      </w:r>
    </w:p>
    <w:p>
      <w:pPr>
        <w:pStyle w:val="TextBodyIndent"/>
        <w:rPr/>
      </w:pPr>
      <w:r>
        <w:rPr/>
        <w:t>　漁獲数量は４，６８５トンで前年同月に比べると２，２５９トン（９３．１％）増加し、漁獲金額は４億９，９８６万円で前年同月に比べると３億８，０３５万円（３１８．３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>
          <w:b/>
        </w:rPr>
        <w:t>（</w:t>
      </w:r>
      <w:r>
        <w:rPr/>
        <w:t>３</w:t>
      </w:r>
      <w:r>
        <w:rPr/>
        <w:t>)</w:t>
      </w:r>
      <w:r>
        <w:rPr/>
        <w:t>　さけ</w:t>
      </w:r>
    </w:p>
    <w:p>
      <w:pPr>
        <w:pStyle w:val="TextBodyIndent"/>
        <w:rPr/>
      </w:pPr>
      <w:r>
        <w:rPr/>
        <w:t>　漁獲数量は１，７１６トンで前年同月に比べると５８３トン（△２５．４％）減少し、漁獲金額は２億６，９１１万円で前年同月に比べると３億９，６９４万円（△５９．６％）減少した。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１５，２９８トンで最も多く、次いで、大畑町、東通村、むつ市、六ヶ所村、平内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２２億３，７４６万円で最も多く、次いで、東通村、大畑町、大間町、横浜町、平内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s.sato</cp:lastModifiedBy>
  <cp:lastPrinted>2003-05-26T12:03:00Z</cp:lastPrinted>
  <dcterms:modified xsi:type="dcterms:W3CDTF">2004-02-09T03:57:00Z</dcterms:modified>
  <cp:revision>44</cp:revision>
  <dc:subject/>
  <dc:title>海面漁業月別漁獲数量及び漁獲金額調査月報（平成１４年１月）</dc:title>
</cp:coreProperties>
</file>