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６年３月中に本県に水揚げされた漁獲数量は９，６８４トン、漁獲金額は２３億９，０３５万円となった。前年同月と比べると、漁獲数量で５６３トン（６．２％）増加し、漁獲金額では４億７，９４２万円</w:t>
      </w:r>
      <w:r>
        <w:rPr/>
        <w:t>(△</w:t>
      </w:r>
      <w:r>
        <w:rPr/>
        <w:t>１６．７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あか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３，４４５トンで前年同月に比べると４５９トン（１５．４％）増加したが、漁獲金額は５億５，６８４万円で前年同月に比べると１億１，３０５万円（△１６．９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ほたてがい（成貝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  <w:t>　　　漁獲数量は１，６１１トンで前年同月に比べると６０４トン（△２７．３％）減少し、漁獲金額は２億２，４９１万円で前年同月に比べると８９万円（△０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すけとうたら</w:t>
      </w:r>
    </w:p>
    <w:p>
      <w:pPr>
        <w:pStyle w:val="TextBodyIndent"/>
        <w:rPr/>
      </w:pPr>
      <w:r>
        <w:rPr/>
        <w:t>　漁獲数量は６３４トンで前年同月に比べると４３２トン（２１４．１％）増加し、漁獲金額は２，４８８万円で前年同月に比べると１，６２６万円（１８８．７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５，６９６トンで最も多く、次いで、平内町、青森市、むつ市、平舘村、深浦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１億１，３２３万円で最も多く、次いで、深浦町、大間町、平内町、青森市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20:00Z</dcterms:created>
  <dc:creator>経済農林統計班</dc:creator>
  <dc:description/>
  <dc:language>en-US</dc:language>
  <cp:lastModifiedBy>青森県</cp:lastModifiedBy>
  <cp:lastPrinted>2004-05-25T16:51:00Z</cp:lastPrinted>
  <dcterms:modified xsi:type="dcterms:W3CDTF">2004-05-25T07:52:00Z</dcterms:modified>
  <cp:revision>3</cp:revision>
  <dc:subject/>
  <dc:title>海面漁業月別漁獲数量及び漁獲金額調査月報（平成１４年１月）</dc:title>
</cp:coreProperties>
</file>