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６年６月中に本県に水揚げされた漁獲数量は３１，１３６トン、漁獲金額は４７億６，４０６万円となった。前年同月と比べると、漁獲数量で４，５８０トン（１７．２％）増加し、漁獲金額では５億９，４９５万円</w:t>
      </w:r>
      <w:r>
        <w:rPr/>
        <w:t>(</w:t>
      </w:r>
      <w:r>
        <w:rPr/>
        <w:t>１４．３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ほたてがい（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１６，１５５トンで前年同月に比べると２，８９１トン（２１．８％）増加し、漁獲金額は２０億４，９８０万円で前年同月に比べると６億５，４８０万円（４６．９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ほたてがい（半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  <w:t>　　　漁獲数量は６，３５９トンで前年同月に比べると４，２９１トン（２０７．４％）増加し、漁獲金額は７億７，６２５万円で前年同月に比べると５億６，７９０万円（２７２．６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するめいか</w:t>
      </w:r>
    </w:p>
    <w:p>
      <w:pPr>
        <w:pStyle w:val="TextBodyIndent"/>
        <w:rPr/>
      </w:pPr>
      <w:r>
        <w:rPr/>
        <w:t>　漁獲数量は２，９９２トンで前年同月に比べると３，５８２トン（△５４．５％）減少し、漁獲金額は６億２，３０６万円で前年同月に比べると５億９，１６０万円（△４８．７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平内町が８，２９９トンで最も多く、次いで、青森市、八戸市、蓬田村、蟹田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平内町が１０億８，４９２万円で最も多く、次いで、青森市、八戸市、蓬田村、小泊村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851" w:bottom="907"/>
      <w:pgNumType w:start="1" w:fmt="decimal"/>
      <w:formProt w:val="false"/>
      <w:titlePg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8:00Z</dcterms:created>
  <dc:creator>経済農林統計班</dc:creator>
  <dc:description/>
  <dc:language>en-US</dc:language>
  <cp:lastModifiedBy>NEC-PCuser</cp:lastModifiedBy>
  <cp:lastPrinted>2004-08-31T16:28:00Z</cp:lastPrinted>
  <dcterms:modified xsi:type="dcterms:W3CDTF">2004-09-02T06:43:00Z</dcterms:modified>
  <cp:revision>5</cp:revision>
  <dc:subject/>
  <dc:title>海面漁業月別漁獲数量及び漁獲金額調査月報（平成１４年１月）</dc:title>
</cp:coreProperties>
</file>