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概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７年４月に本県に水揚げされた漁獲数量は２０，１４９トン、漁獲金額は３６億２，２４０万円となった。前年同月と比べると漁獲数量で６，２８０トン（△２４％）の減、漁獲金額でも３億３，３８６万円（△８．４％）の減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/>
        <w:t>ほたて貝（半成貝）</w:t>
      </w:r>
    </w:p>
    <w:p>
      <w:pPr>
        <w:pStyle w:val="Normal"/>
        <w:ind w:left="630" w:firstLine="210"/>
        <w:rPr/>
      </w:pPr>
      <w:r>
        <w:rPr/>
        <w:t>漁獲数量は１０，７６８トンで前年同月と比べ２，９４８トン（△２１％）の減、漁獲金額は１３億３，３４３万円で前年同月と比べ２億１，５７１万円（△１４％）の減であった。</w:t>
      </w:r>
    </w:p>
    <w:p>
      <w:pPr>
        <w:pStyle w:val="Normal"/>
        <w:rPr/>
      </w:pPr>
      <w:r>
        <w:rPr/>
        <w:t>　（２）あかいか（海外）</w:t>
      </w:r>
    </w:p>
    <w:p>
      <w:pPr>
        <w:pStyle w:val="Normal"/>
        <w:ind w:left="630" w:firstLine="210"/>
        <w:rPr/>
      </w:pPr>
      <w:r>
        <w:rPr/>
        <w:t>漁獲数量は３，９６２トンで漁獲金額は３億９１２万円であった。</w:t>
      </w:r>
    </w:p>
    <w:p>
      <w:pPr>
        <w:pStyle w:val="Normal"/>
        <w:ind w:left="630" w:firstLine="210"/>
        <w:rPr/>
      </w:pPr>
      <w:r>
        <w:rPr/>
        <w:t>１月から集計方法が変更となったが、漁獲数量は昨年同期と比べると（近海・生、近海・船凍、海外の漁獲量）１，４９８トン（６１％）の増、漁獲金額は１億９３４万円（５５％）の増となった。</w:t>
      </w:r>
    </w:p>
    <w:p>
      <w:pPr>
        <w:pStyle w:val="Normal"/>
        <w:rPr/>
      </w:pPr>
      <w:r>
        <w:rPr/>
        <w:t>　（３）ほたて貝（成貝）</w:t>
      </w:r>
    </w:p>
    <w:p>
      <w:pPr>
        <w:pStyle w:val="Normal"/>
        <w:ind w:left="840" w:hanging="840"/>
        <w:rPr/>
      </w:pPr>
      <w:r>
        <w:rPr/>
        <w:t>　　　　漁獲数量は２，１８４トンで前年同月と比べ４，３０２トン（△６６％）の減。漁獲金額は３億６，５８４万円で前年同月と比べ３億９，９４６万円（△５２％）</w:t>
      </w:r>
    </w:p>
    <w:p>
      <w:pPr>
        <w:pStyle w:val="Normal"/>
        <w:ind w:left="840" w:hanging="210"/>
        <w:rPr/>
      </w:pPr>
      <w:r>
        <w:rPr/>
        <w:t>の減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平内町が５，８３１トンで最も多く、次いで八戸市、青森市、蟹田町、蓬田村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平内町が８億７６５万円で最も多く、次いで八戸市、青森市、蟹田町、東通村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39:00Z</dcterms:created>
  <dc:creator>PCG115053</dc:creator>
  <dc:description/>
  <dc:language>en-US</dc:language>
  <cp:lastModifiedBy>NEC-PCuser</cp:lastModifiedBy>
  <cp:lastPrinted>2005-06-14T10:37:00Z</cp:lastPrinted>
  <dcterms:modified xsi:type="dcterms:W3CDTF">2005-06-20T00:02:00Z</dcterms:modified>
  <cp:revision>25</cp:revision>
  <dc:subject/>
  <dc:title>海面漁業月別漁獲数量及び漁獲金額調査月報</dc:title>
</cp:coreProperties>
</file>