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７年９月中に本県に水揚げされた漁獲数量は３８，５１０トン、漁獲金額は５７億９，１７５万円となった。前年同月と比べると、漁獲数量で５，２８７トン（１５．９％）増加し漁獲金額では１３億５，６５７万円</w:t>
      </w:r>
      <w:r>
        <w:rPr/>
        <w:t>(△</w:t>
      </w:r>
      <w:r>
        <w:rPr/>
        <w:t>１９．０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さば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漁獲数量は１１，３６９トンで前年同月に比べると７，７７１トン（２１６．０％）増加し、漁獲金額は５億８，１４０万円で前年同月に比べると２億５６２万円（△３５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するめいか（近海・生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  <w:t>　　　漁獲数量は１０，４０５トンで、漁獲金額は２２億１，１５２万円となっ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するめいかの近海と海外の合計でみると、漁獲数量は１４，７８４トンで前年同月に比べると１，２１６トン（△７．６％）減少し、漁獲金額は３１億８，２０８万円で前年同月に比べると７億３，５７３万円（△１８．８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あかいか（海外）</w:t>
      </w:r>
    </w:p>
    <w:p>
      <w:pPr>
        <w:pStyle w:val="TextBodyIndent"/>
        <w:ind w:left="0" w:firstLine="964"/>
        <w:rPr/>
      </w:pPr>
      <w:r>
        <w:rPr/>
        <w:t>漁獲数量は５，０１５トンで、漁獲金額は１億３，０１３万円となっ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あかいかの近海と海外の合計でみると、漁獲数量は５，０６１トンで前年同月に比べると１，１７４トン（３０．２％）増加し、漁獲金額は３億９，３９３万円で前年同月に比べると７億３，５７３万円（△１８．８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２８，７６１トンで最も多く、次いで、平内町、東通村、大畑町、三沢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３０億６，０７１万円で最も多く、次いで、平内町、東通村、大畑町、大間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45:00Z</dcterms:created>
  <dc:creator>経済農林統計班</dc:creator>
  <dc:description/>
  <dc:language>en-US</dc:language>
  <cp:lastModifiedBy>NEC-PCuser</cp:lastModifiedBy>
  <cp:lastPrinted>2005-08-29T17:14:00Z</cp:lastPrinted>
  <dcterms:modified xsi:type="dcterms:W3CDTF">2006-01-04T08:31:00Z</dcterms:modified>
  <cp:revision>3</cp:revision>
  <dc:subject/>
  <dc:title>海面漁業月別漁獲数量及び漁獲金額調査月報（平成１４年１月）</dc:title>
</cp:coreProperties>
</file>