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  <w:tab w:val="left" w:pos="708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;MS Mincho"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" w:hAnsi="ＤＦＰ特太ゴシック体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;MS Mincho"/>
        </w:rPr>
        <w:t xml:space="preserve"> </w:t>
      </w:r>
      <w:r>
        <w:rPr/>
        <w:t>平成１７年１２月中に本県に水揚げされた漁獲数量は１０，２３３トン、漁獲金額は４０億９，４８２万円となった。前年同月と比べると、漁獲数量で７，２８９トン（△４１．６％）減少し漁獲金額では７億６，５５２万円</w:t>
      </w:r>
      <w:r>
        <w:rPr/>
        <w:t>(△</w:t>
      </w:r>
      <w:r>
        <w:rPr/>
        <w:t>１５．８％</w:t>
      </w:r>
      <w:r>
        <w:rPr/>
        <w:t>)</w:t>
      </w:r>
      <w:r>
        <w:rPr/>
        <w:t>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b/>
          <w:sz w:val="28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するめいか（近海・生）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firstLine="241"/>
        <w:jc w:val="left"/>
        <w:rPr/>
      </w:pPr>
      <w:r>
        <w:rPr/>
        <w:t>漁獲数量は２，２５１トンで、漁獲金額は４億２，８５６万円となっ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firstLine="241"/>
        <w:jc w:val="left"/>
        <w:rPr/>
      </w:pPr>
      <w:r>
        <w:rPr/>
        <w:t>するめいかの近海と海外の合計でみると、漁獲数量は３，９９２トンで前年同月に比べると１，５８５トン（△２８．４％）減少し、漁獲金額は１２億１，７５６万円で前年同月に比べると１６億８，８１６万円（△２７．９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２）ほたてがい（成貝）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firstLine="241"/>
        <w:jc w:val="left"/>
        <w:rPr/>
      </w:pPr>
      <w:r>
        <w:rPr/>
        <w:t>漁獲数量は１，１８４トンで前年同月に比べると３９７トン（△２５．１％）減少し、漁獲金額は２億３，５３３万円で前年同月に比べると６，９７０万円（△２２．９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firstLine="241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３）なまこ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firstLine="241"/>
        <w:jc w:val="left"/>
        <w:rPr/>
      </w:pPr>
      <w:r>
        <w:rPr/>
        <w:t>漁獲数量は４５０トンで前年同月に比べると４トン（０．９％）増加し、漁獲金額は６億１，５４６万円で前年同月に比べると１億４０万円（１９．５％）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;MS Mincho"/>
        </w:rPr>
        <w:t xml:space="preserve">  </w:t>
      </w:r>
      <w:r>
        <w:rPr/>
        <w:t>市町村別にみると、八戸市が</w:t>
      </w:r>
      <w:r>
        <w:rPr>
          <w:color w:val="FF0000"/>
        </w:rPr>
        <w:t>４，３４１トン</w:t>
      </w:r>
      <w:r>
        <w:rPr/>
        <w:t>で最も多く、次いで、</w:t>
      </w:r>
      <w:r>
        <w:rPr>
          <w:color w:val="FF0000"/>
        </w:rPr>
        <w:t>東通村、平内町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color w:val="FF0000"/>
        </w:rPr>
        <w:t>深浦町、横浜町</w:t>
      </w:r>
      <w:r>
        <w:rPr/>
        <w:t>、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八戸市が</w:t>
      </w:r>
      <w:r>
        <w:rPr>
          <w:color w:val="FF0000"/>
        </w:rPr>
        <w:t>１２億４，３５８万円</w:t>
      </w:r>
      <w:r>
        <w:rPr/>
        <w:t>で最も多く、次いで、</w:t>
      </w:r>
      <w:r>
        <w:rPr>
          <w:color w:val="FF0000"/>
        </w:rPr>
        <w:t>平内町、</w:t>
      </w:r>
    </w:p>
    <w:p>
      <w:pPr>
        <w:pStyle w:val="3"/>
        <w:rPr/>
      </w:pPr>
      <w:r>
        <w:rPr>
          <w:color w:val="FF0000"/>
        </w:rPr>
        <w:t>大間町、東通村</w:t>
      </w:r>
      <w:r>
        <w:rPr/>
        <w:t>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1134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6:54:00Z</dcterms:created>
  <dc:creator>経済農林統計班</dc:creator>
  <dc:description/>
  <dc:language>en-US</dc:language>
  <cp:lastModifiedBy>NEC-PCuser</cp:lastModifiedBy>
  <cp:lastPrinted>2006-02-16T11:57:00Z</cp:lastPrinted>
  <dcterms:modified xsi:type="dcterms:W3CDTF">2006-02-16T02:57:00Z</dcterms:modified>
  <cp:revision>5</cp:revision>
  <dc:subject/>
  <dc:title>海面漁業月別漁獲数量及び漁獲金額調査月報（平成１４年１月）</dc:title>
</cp:coreProperties>
</file>