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３月中に本県に水揚げされた漁獲数量は９，２５３トン、漁獲金額は２２億７，８７９万円となった。前年同月と比べると、漁獲数量で４３１トン（△４</w:t>
      </w:r>
      <w:r>
        <w:rPr/>
        <w:t>.</w:t>
      </w:r>
      <w:r>
        <w:rPr/>
        <w:t>４％）減少し、漁獲金額では１億１，１５５万円</w:t>
      </w:r>
      <w:r>
        <w:rPr/>
        <w:t>(△</w:t>
      </w:r>
      <w:r>
        <w:rPr/>
        <w:t>４．７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あかいか（海外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３，５５１トンで、漁獲金額は２億８，０６７万円とな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あかいかの近海と海外の合計でみると、漁獲数量は３，８０１トンで前年同月に比べると３５６トン（１０．３％）増加し、漁獲金額は３億３，４１３万円で前年同月に比べると２億２，２７１万円（△４０．０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ほたてがい（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  <w:t>　　　漁獲数量は１，６２０トンで前年同月に比べると９トン（０．６％）増加し、漁獲金額は２億７，３８３万円で前年同月に比べると４，８９２万円（２１．８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すけとうたら</w:t>
      </w:r>
    </w:p>
    <w:p>
      <w:pPr>
        <w:pStyle w:val="TextBodyIndent"/>
        <w:rPr/>
      </w:pPr>
      <w:r>
        <w:rPr/>
        <w:t>　漁獲数量は４６４トンで前年同月に比べると１６９トン（△２６．７％）減少し、漁獲金額は１，７３６万円で前年同月に比べると７５２万円（△３０．２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５，９６１トンで最も多く、次いで、川内町、平内町、横浜町、深浦町、脇野沢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９億９，４１８万円で最も多く、次いで、深浦町、川内町、三厩村、平内町、大間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２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02:00Z</dcterms:created>
  <dc:creator>経済農林統計班</dc:creator>
  <dc:description/>
  <dc:language>en-US</dc:language>
  <cp:lastModifiedBy>青森県</cp:lastModifiedBy>
  <cp:lastPrinted>2005-05-23T15:48:00Z</cp:lastPrinted>
  <dcterms:modified xsi:type="dcterms:W3CDTF">2005-05-23T06:57:00Z</dcterms:modified>
  <cp:revision>7</cp:revision>
  <dc:subject/>
  <dc:title>海面漁業月別漁獲数量及び漁獲金額調査月報（平成１４年１月）</dc:title>
</cp:coreProperties>
</file>