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７年７月に本県に水揚げされた漁獲数量は２９，３８５トン、漁獲金額は５７億１，２８５万円となった。前年同月と比べると漁獲数量で７，１２１トン（△２０％）の減、漁獲金額でも１２億９，１４０万円（△１８％）の減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ほたて（成貝）</w:t>
      </w:r>
    </w:p>
    <w:p>
      <w:pPr>
        <w:pStyle w:val="Normal"/>
        <w:ind w:left="630" w:firstLine="210"/>
        <w:rPr/>
      </w:pPr>
      <w:r>
        <w:rPr/>
        <w:t>漁獲数量は１３，９７４トンで前年同月と比べ４，６１６トン（△２５％）の減、漁獲金額は２３億９，１７９万円で前年同月と比べ１億１６９万円（△４％）の減であった。</w:t>
      </w:r>
    </w:p>
    <w:p>
      <w:pPr>
        <w:pStyle w:val="Normal"/>
        <w:rPr/>
      </w:pPr>
      <w:r>
        <w:rPr/>
        <w:t>　（２）するめいか（近海）</w:t>
      </w:r>
    </w:p>
    <w:p>
      <w:pPr>
        <w:pStyle w:val="Normal"/>
        <w:ind w:left="630" w:firstLine="210"/>
        <w:rPr/>
      </w:pPr>
      <w:r>
        <w:rPr/>
        <w:t>漁獲数量は５，２０６トンで漁獲金額は８億８，８６９万円であった。</w:t>
      </w:r>
    </w:p>
    <w:p>
      <w:pPr>
        <w:pStyle w:val="Normal"/>
        <w:ind w:left="630" w:firstLine="210"/>
        <w:rPr/>
      </w:pPr>
      <w:r>
        <w:rPr/>
        <w:t>近海生、近海船凍、海外のするめいかの漁獲数量は８，２３６トンで昨年同期の４０％の減、漁獲金額は１５億６，６２３万円で昨年同月の４９％の減となった。</w:t>
      </w:r>
    </w:p>
    <w:p>
      <w:pPr>
        <w:pStyle w:val="Normal"/>
        <w:rPr/>
      </w:pPr>
      <w:r>
        <w:rPr/>
        <w:t>　（３）ほたて（半成貝）</w:t>
      </w:r>
    </w:p>
    <w:p>
      <w:pPr>
        <w:pStyle w:val="Normal"/>
        <w:ind w:left="840" w:hanging="840"/>
        <w:rPr/>
      </w:pPr>
      <w:r>
        <w:rPr/>
        <w:t>　　　　漁獲数量は１、９１４トンで前年同月と比べ１，８１８トン（１，９９８％）の</w:t>
      </w:r>
    </w:p>
    <w:p>
      <w:pPr>
        <w:pStyle w:val="Normal"/>
        <w:ind w:left="840" w:hanging="210"/>
        <w:rPr/>
      </w:pPr>
      <w:r>
        <w:rPr/>
        <w:t>増。漁獲金額は２億９，４６９万円で前年同月と比べ２億８，３１９万円（２，５６３％）の増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平内町が８，５１０トンで最も多く、次いで八戸市、青森市、東通村、蟹田町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平内町が１５億３，８０７万円で最も多く、次いで八戸市、青森市、東通村、小泊町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9:00Z</dcterms:created>
  <dc:creator>PCG115053</dc:creator>
  <dc:description/>
  <dc:language>en-US</dc:language>
  <cp:lastModifiedBy>NEC-PCuser</cp:lastModifiedBy>
  <cp:lastPrinted>2005-09-22T11:21:00Z</cp:lastPrinted>
  <dcterms:modified xsi:type="dcterms:W3CDTF">2005-09-26T04:33:00Z</dcterms:modified>
  <cp:revision>47</cp:revision>
  <dc:subject/>
  <dc:title>海面漁業月別漁獲数量及び漁獲金額調査月報</dc:title>
</cp:coreProperties>
</file>