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８年５月中に本県に水揚げされた漁獲数量は１９，８７９トン、漁獲金額は３４億４，２３６万円となった。前年同月と比べると、漁獲数量で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４，５７３トン（△１８．７％）減少し、漁獲金額では７億８，９６５万円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(△</w:t>
      </w:r>
      <w:r>
        <w:rPr/>
        <w:t>１８．７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 ほたてがい半成貝</w:t>
      </w:r>
    </w:p>
    <w:p>
      <w:pPr>
        <w:pStyle w:val="TextBodyIndent"/>
        <w:rPr/>
      </w:pPr>
      <w:r>
        <w:rPr/>
        <w:t>　漁獲数量は１０，６８０トンで前年同月に比べると４，１４０トン（</w:t>
      </w:r>
    </w:p>
    <w:p>
      <w:pPr>
        <w:pStyle w:val="TextBodyIndent"/>
        <w:rPr/>
      </w:pPr>
      <w:r>
        <w:rPr>
          <w:rFonts w:cs="ＭＳ 明朝;MS Mincho"/>
        </w:rPr>
        <w:t>△</w:t>
      </w:r>
      <w:r>
        <w:rPr/>
        <w:t>２７．９％）減少し、漁獲金額は１４億４，０３４万円で前年同月に比べると５億４，０８７万円（△２７．３％）減少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あかいか（海外）</w:t>
      </w:r>
    </w:p>
    <w:p>
      <w:pPr>
        <w:pStyle w:val="TextBodyIndent"/>
        <w:rPr/>
      </w:pPr>
      <w:r>
        <w:rPr/>
        <w:t>　漁獲数量は２，９９９トンで前年同月に比べると２，４０５トン（</w:t>
      </w:r>
    </w:p>
    <w:p>
      <w:pPr>
        <w:pStyle w:val="TextBodyIndent"/>
        <w:rPr/>
      </w:pPr>
      <w:r>
        <w:rPr/>
        <w:t>４０５．０％）増加し、漁獲金額は３億０，７６８万円で前年同月に比べると２億４，６６６万円（４０４．３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 ほたてがい成貝</w:t>
      </w:r>
    </w:p>
    <w:p>
      <w:pPr>
        <w:pStyle w:val="TextBodyIndent"/>
        <w:ind w:left="838" w:firstLine="251"/>
        <w:rPr/>
      </w:pPr>
      <w:r>
        <w:rPr/>
        <w:t>漁獲数量は２，１２３トンで前年同月に比べると１，９１１トン</w:t>
      </w:r>
    </w:p>
    <w:p>
      <w:pPr>
        <w:pStyle w:val="TextBodyIndent"/>
        <w:ind w:left="838" w:hanging="0"/>
        <w:rPr/>
      </w:pPr>
      <w:r>
        <w:rPr/>
        <w:t>（△４７．４％）減少し、漁獲金額は３億１，１３１万円で前年同月に比べると３億０，８５６万円（△４９．８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５，４４６トンで最も多く、次いで、平内町、青森市、外が浜町、野辺地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８億４，８７１万円で最も多く、次いで、平内町、青森市、外が浜町、東通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3-05-26T12:03:00Z</cp:lastPrinted>
  <dcterms:modified xsi:type="dcterms:W3CDTF">2006-07-19T06:26:00Z</dcterms:modified>
  <cp:revision>76</cp:revision>
  <dc:subject/>
  <dc:title>海面漁業月別漁獲数量及び漁獲金額調査月報（平成１４年１月）</dc:title>
</cp:coreProperties>
</file>