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6,574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2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331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4,434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40.3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943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10.2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5,06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1,491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31.4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7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06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883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11.8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7" w:firstLine="211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019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407</w:t>
      </w:r>
      <w:r>
        <w:rPr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16.8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、漁獲金額は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15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6,880</w:t>
      </w:r>
      <w:r>
        <w:rPr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20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,99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498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9.1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42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,489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.5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船凍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290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287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9,407.6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319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224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32,729.1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,60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3,338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262.5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69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158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233.7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すけとうたら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557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84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3.1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4,07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80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1,149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340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2.8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9,76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590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6.4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2,727</w:t>
      </w:r>
      <w:r>
        <w:rPr>
          <w:rFonts w:cs="ＭＳ 明朝;MS Mincho"/>
          <w:sz w:val="21"/>
          <w:szCs w:val="21"/>
        </w:rPr>
        <w:t>トンで最も多く、次いで、むつ市、横浜町、平内町、外ケ浜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520</w:t>
      </w:r>
      <w:r>
        <w:rPr>
          <w:rFonts w:cs="ＭＳ 明朝;MS Mincho"/>
          <w:sz w:val="21"/>
          <w:szCs w:val="21"/>
        </w:rPr>
        <w:t>万円で最も多く、次いで、むつ市、大間町、深浦町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57:00Z</dcterms:created>
  <dc:creator>経済農林統計班</dc:creator>
  <dc:description/>
  <cp:keywords/>
  <dc:language>en-US</dc:language>
  <cp:lastModifiedBy>user</cp:lastModifiedBy>
  <cp:lastPrinted>2007-05-10T08:34:00Z</cp:lastPrinted>
  <dcterms:modified xsi:type="dcterms:W3CDTF">2007-05-22T00:57:00Z</dcterms:modified>
  <cp:revision>2</cp:revision>
  <dc:subject/>
  <dc:title>海面漁業月別漁獲数量及び漁獲金額調査月報（平成１４年１月）</dc:title>
</cp:coreProperties>
</file>