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7480</wp:posOffset>
            </wp:positionH>
            <wp:positionV relativeFrom="paragraph">
              <wp:posOffset>251460</wp:posOffset>
            </wp:positionV>
            <wp:extent cx="3298190" cy="3305810"/>
            <wp:effectExtent l="0" t="0" r="0" b="0"/>
            <wp:wrapTight wrapText="bothSides">
              <wp:wrapPolygon edited="0">
                <wp:start x="-3558" y="-859"/>
                <wp:lineTo x="-3558" y="21469"/>
                <wp:lineTo x="23582" y="21469"/>
                <wp:lineTo x="23582" y="-859"/>
                <wp:lineTo x="-3558" y="-859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880" t="3832" r="730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76270</wp:posOffset>
            </wp:positionH>
            <wp:positionV relativeFrom="paragraph">
              <wp:posOffset>280035</wp:posOffset>
            </wp:positionV>
            <wp:extent cx="3133725" cy="3248660"/>
            <wp:effectExtent l="0" t="0" r="0" b="0"/>
            <wp:wrapTight wrapText="bothSides">
              <wp:wrapPolygon edited="0">
                <wp:start x="-4010" y="-1194"/>
                <wp:lineTo x="-4010" y="21466"/>
                <wp:lineTo x="23964" y="21466"/>
                <wp:lineTo x="23964" y="-1194"/>
                <wp:lineTo x="-4010" y="-119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096" t="5249" r="844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6845</wp:posOffset>
            </wp:positionH>
            <wp:positionV relativeFrom="paragraph">
              <wp:posOffset>299085</wp:posOffset>
            </wp:positionV>
            <wp:extent cx="3021965" cy="3448685"/>
            <wp:effectExtent l="0" t="0" r="0" b="0"/>
            <wp:wrapTight wrapText="bothSides">
              <wp:wrapPolygon edited="0">
                <wp:start x="-3888" y="-1183"/>
                <wp:lineTo x="-3888" y="21474"/>
                <wp:lineTo x="23621" y="21474"/>
                <wp:lineTo x="23621" y="-1183"/>
                <wp:lineTo x="-3888" y="-1183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890" t="5204" r="735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33115</wp:posOffset>
            </wp:positionH>
            <wp:positionV relativeFrom="paragraph">
              <wp:posOffset>299085</wp:posOffset>
            </wp:positionV>
            <wp:extent cx="3057525" cy="3362325"/>
            <wp:effectExtent l="0" t="0" r="0" b="0"/>
            <wp:wrapTight wrapText="bothSides">
              <wp:wrapPolygon edited="0">
                <wp:start x="-4482" y="-881"/>
                <wp:lineTo x="-4482" y="22604"/>
                <wp:lineTo x="23590" y="22604"/>
                <wp:lineTo x="23590" y="-881"/>
                <wp:lineTo x="-4482" y="-881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728" t="3750" r="7087" b="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left="-708" w:right="-567" w:firstLine="281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1,325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679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ると、漁獲数量で</w:t>
      </w:r>
      <w:r>
        <w:rPr>
          <w:rFonts w:cs="ＭＳ 明朝;MS Mincho" w:ascii="ＭＳ 明朝;MS Mincho" w:hAnsi="ＭＳ 明朝;MS Mincho"/>
          <w:sz w:val="22"/>
          <w:szCs w:val="22"/>
        </w:rPr>
        <w:t>1,82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9.2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76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1.8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これは前年同月に比べ、すけとうたらの漁獲量が大幅に増加したことに加え、ほたてがい（成貝）、あかいか（海外）の漁獲量の増加、また、なまこの単価上昇によるものであ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,74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5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7.5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09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,75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9.7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あかいか（海外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08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2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3.3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83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,92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7.3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た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44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0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6.8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64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,70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7.5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5,484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むつ市、横浜町、野辺地町、深浦町の順となっている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290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、深浦町、横浜町、野辺地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5640" cy="3755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37:00Z</dcterms:created>
  <dc:creator>pcnt061051u</dc:creator>
  <dc:description/>
  <cp:keywords/>
  <dc:language>en-US</dc:language>
  <cp:lastModifiedBy>青森県</cp:lastModifiedBy>
  <cp:lastPrinted>2010-04-26T09:00:00Z</cp:lastPrinted>
  <dcterms:modified xsi:type="dcterms:W3CDTF">2011-04-13T11:36:00Z</dcterms:modified>
  <cp:revision>13</cp:revision>
  <dc:subject/>
  <dc:title>海面漁業月別漁獲数量及び漁獲金額調査月報</dc:title>
</cp:coreProperties>
</file>