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224155</wp:posOffset>
            </wp:positionV>
            <wp:extent cx="3252470" cy="3441700"/>
            <wp:effectExtent l="0" t="0" r="0" b="0"/>
            <wp:wrapTight wrapText="bothSides">
              <wp:wrapPolygon edited="0">
                <wp:start x="-3905" y="57"/>
                <wp:lineTo x="-3905" y="21478"/>
                <wp:lineTo x="23605" y="21478"/>
                <wp:lineTo x="23605" y="57"/>
                <wp:lineTo x="-3905" y="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8" t="-10" r="728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20035</wp:posOffset>
            </wp:positionH>
            <wp:positionV relativeFrom="paragraph">
              <wp:posOffset>224155</wp:posOffset>
            </wp:positionV>
            <wp:extent cx="3508375" cy="3434080"/>
            <wp:effectExtent l="0" t="0" r="0" b="0"/>
            <wp:wrapTight wrapText="bothSides">
              <wp:wrapPolygon edited="0">
                <wp:start x="-1566" y="57"/>
                <wp:lineTo x="-1566" y="21477"/>
                <wp:lineTo x="23434" y="21477"/>
                <wp:lineTo x="23434" y="57"/>
                <wp:lineTo x="-1566" y="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0" t="-10" r="733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7710</wp:posOffset>
            </wp:positionH>
            <wp:positionV relativeFrom="paragraph">
              <wp:posOffset>272415</wp:posOffset>
            </wp:positionV>
            <wp:extent cx="3529965" cy="3370580"/>
            <wp:effectExtent l="0" t="0" r="0" b="0"/>
            <wp:wrapTight wrapText="bothSides">
              <wp:wrapPolygon edited="0">
                <wp:start x="-55" y="-1215"/>
                <wp:lineTo x="-55" y="22017"/>
                <wp:lineTo x="23490" y="22017"/>
                <wp:lineTo x="23490" y="-1215"/>
                <wp:lineTo x="-55" y="-121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5224" r="8029" b="2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93720</wp:posOffset>
            </wp:positionH>
            <wp:positionV relativeFrom="paragraph">
              <wp:posOffset>284480</wp:posOffset>
            </wp:positionV>
            <wp:extent cx="3242945" cy="3359785"/>
            <wp:effectExtent l="0" t="0" r="0" b="0"/>
            <wp:wrapTight wrapText="bothSides">
              <wp:wrapPolygon edited="0">
                <wp:start x="-2914" y="-877"/>
                <wp:lineTo x="-2914" y="22625"/>
                <wp:lineTo x="23570" y="22625"/>
                <wp:lineTo x="23570" y="-877"/>
                <wp:lineTo x="-2914" y="-87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58" t="3731" r="7441" b="4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710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710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,45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4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3,5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,7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0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（半成貝）の漁獲数量が増加したものの、ほたてがい（成貝）、するめいか（近海・生）およびあかいか（海外）の漁獲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,0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,2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.9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8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8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1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6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23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0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8.7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9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1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,44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3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95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外ヶ浜町、八戸市、蓬田村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2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、外ヶ浜町、八戸市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531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0" w:right="-426" w:hanging="418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0" w:firstLine="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6275" cy="333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0" w:firstLine="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6-14T12:52:00Z</cp:lastPrinted>
  <dcterms:modified xsi:type="dcterms:W3CDTF">2011-04-13T12:09:00Z</dcterms:modified>
  <cp:revision>31</cp:revision>
  <dc:subject/>
  <dc:title>海面漁業月別漁獲数量及び漁獲金額調査月報</dc:title>
</cp:coreProperties>
</file>