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8135</wp:posOffset>
            </wp:positionH>
            <wp:positionV relativeFrom="paragraph">
              <wp:posOffset>241935</wp:posOffset>
            </wp:positionV>
            <wp:extent cx="3181350" cy="3362960"/>
            <wp:effectExtent l="0" t="0" r="0" b="0"/>
            <wp:wrapTight wrapText="bothSides">
              <wp:wrapPolygon edited="0">
                <wp:start x="-4791" y="-481"/>
                <wp:lineTo x="-4791" y="21474"/>
                <wp:lineTo x="23344" y="21474"/>
                <wp:lineTo x="23344" y="-481"/>
                <wp:lineTo x="-4791" y="-481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99" t="2188" r="620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15590</wp:posOffset>
            </wp:positionH>
            <wp:positionV relativeFrom="paragraph">
              <wp:posOffset>241935</wp:posOffset>
            </wp:positionV>
            <wp:extent cx="3324225" cy="3371850"/>
            <wp:effectExtent l="0" t="0" r="0" b="0"/>
            <wp:wrapTight wrapText="bothSides">
              <wp:wrapPolygon edited="0">
                <wp:start x="-2583" y="-359"/>
                <wp:lineTo x="-2583" y="21472"/>
                <wp:lineTo x="23785" y="21472"/>
                <wp:lineTo x="23785" y="-359"/>
                <wp:lineTo x="-2583" y="-35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61" t="1638" r="828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4310</wp:posOffset>
            </wp:positionH>
            <wp:positionV relativeFrom="paragraph">
              <wp:posOffset>374650</wp:posOffset>
            </wp:positionV>
            <wp:extent cx="3019425" cy="3315335"/>
            <wp:effectExtent l="0" t="0" r="0" b="0"/>
            <wp:wrapTight wrapText="bothSides">
              <wp:wrapPolygon edited="0">
                <wp:start x="-3757" y="-1474"/>
                <wp:lineTo x="-3757" y="22154"/>
                <wp:lineTo x="23784" y="22154"/>
                <wp:lineTo x="23784" y="-1474"/>
                <wp:lineTo x="-3757" y="-1474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393" t="6233" r="7935" b="2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01340</wp:posOffset>
            </wp:positionH>
            <wp:positionV relativeFrom="paragraph">
              <wp:posOffset>356235</wp:posOffset>
            </wp:positionV>
            <wp:extent cx="3057525" cy="3381375"/>
            <wp:effectExtent l="0" t="0" r="0" b="0"/>
            <wp:wrapTight wrapText="bothSides">
              <wp:wrapPolygon edited="0">
                <wp:start x="-4317" y="-936"/>
                <wp:lineTo x="-4317" y="22417"/>
                <wp:lineTo x="23752" y="22417"/>
                <wp:lineTo x="23752" y="-936"/>
                <wp:lineTo x="-4317" y="-93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37" t="4005" r="7669" b="3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,190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17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5,20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8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、さば、ぶりの漁獲数量が大幅に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、なまこ漁が解禁となり、単価は高めでの順調なスタートとなった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90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,95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5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76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68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9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･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50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より</w:t>
      </w:r>
      <w:r>
        <w:rPr>
          <w:rFonts w:cs="ＭＳ 明朝;MS Mincho" w:ascii="ＭＳ 明朝;MS Mincho" w:hAnsi="ＭＳ 明朝;MS Mincho"/>
          <w:sz w:val="22"/>
          <w:szCs w:val="22"/>
        </w:rPr>
        <w:t>2,74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2.3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76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よりも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40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0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･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28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1,9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6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37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6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深浦町、むつ市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00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大間町、東通村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005" cy="389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729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755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6:00Z</dcterms:created>
  <dc:creator>pcnt061051u</dc:creator>
  <dc:description/>
  <cp:keywords/>
  <dc:language>en-US</dc:language>
  <cp:lastModifiedBy>青森県</cp:lastModifiedBy>
  <cp:lastPrinted>2010-06-14T12:52:00Z</cp:lastPrinted>
  <dcterms:modified xsi:type="dcterms:W3CDTF">2011-12-13T01:31:00Z</dcterms:modified>
  <cp:revision>7</cp:revision>
  <dc:subject/>
  <dc:title>海面漁業月別漁獲数量及び漁獲金額調査月報</dc:title>
</cp:coreProperties>
</file>