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72740</wp:posOffset>
            </wp:positionH>
            <wp:positionV relativeFrom="paragraph">
              <wp:posOffset>269875</wp:posOffset>
            </wp:positionV>
            <wp:extent cx="3467100" cy="3429000"/>
            <wp:effectExtent l="0" t="0" r="0" b="0"/>
            <wp:wrapTight wrapText="bothSides">
              <wp:wrapPolygon edited="0">
                <wp:start x="-1614" y="57"/>
                <wp:lineTo x="-1614" y="21477"/>
                <wp:lineTo x="23663" y="21477"/>
                <wp:lineTo x="23663" y="57"/>
                <wp:lineTo x="-1614" y="5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54" t="-10" r="816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9585</wp:posOffset>
            </wp:positionH>
            <wp:positionV relativeFrom="paragraph">
              <wp:posOffset>251460</wp:posOffset>
            </wp:positionV>
            <wp:extent cx="3362325" cy="3438525"/>
            <wp:effectExtent l="0" t="0" r="0" b="0"/>
            <wp:wrapTight wrapText="bothSides">
              <wp:wrapPolygon edited="0">
                <wp:start x="-3119" y="57"/>
                <wp:lineTo x="-3119" y="21478"/>
                <wp:lineTo x="23494" y="21478"/>
                <wp:lineTo x="23494" y="57"/>
                <wp:lineTo x="-3119" y="5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495" t="-10" r="71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32435</wp:posOffset>
            </wp:positionH>
            <wp:positionV relativeFrom="paragraph">
              <wp:posOffset>247650</wp:posOffset>
            </wp:positionV>
            <wp:extent cx="3324225" cy="3429635"/>
            <wp:effectExtent l="0" t="0" r="0" b="0"/>
            <wp:wrapTight wrapText="bothSides">
              <wp:wrapPolygon edited="0">
                <wp:start x="-1547" y="-1310"/>
                <wp:lineTo x="-1547" y="21474"/>
                <wp:lineTo x="23459" y="21474"/>
                <wp:lineTo x="23459" y="-1310"/>
                <wp:lineTo x="-1547" y="-131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946" t="5729" r="743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72765</wp:posOffset>
            </wp:positionH>
            <wp:positionV relativeFrom="paragraph">
              <wp:posOffset>257810</wp:posOffset>
            </wp:positionV>
            <wp:extent cx="3314700" cy="3419475"/>
            <wp:effectExtent l="0" t="0" r="0" b="0"/>
            <wp:wrapTight wrapText="bothSides">
              <wp:wrapPolygon edited="0">
                <wp:start x="-2281" y="-925"/>
                <wp:lineTo x="-2281" y="22164"/>
                <wp:lineTo x="23609" y="22164"/>
                <wp:lineTo x="23609" y="-925"/>
                <wp:lineTo x="-2281" y="-925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568" t="4005" r="7759" b="2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left="-849" w:right="-710" w:hanging="98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7,45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32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1,20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6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8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5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これは前年同月に比べ、ほたてがい（半成貝）、すけとうたらの漁獲量が大幅に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万</w:t>
      </w:r>
      <w:r>
        <w:rPr>
          <w:rFonts w:cs="ＭＳ 明朝;MS Mincho" w:ascii="ＭＳ 明朝;MS Mincho" w:hAnsi="ＭＳ 明朝;MS Mincho"/>
          <w:sz w:val="22"/>
          <w:szCs w:val="22"/>
        </w:rPr>
        <w:t>9,53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71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6.2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1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3.3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41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51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8.7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80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,37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5.0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けとうた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5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7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48.9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6,64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,61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47.4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9,70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八戸市、外ヶ浜町、蓬田村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70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青森市、外ヶ浜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5640" cy="3531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" w:hanging="422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8" w:hanging="422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-10" w:firstLine="7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inline distT="0" distB="0" distL="0" distR="0">
            <wp:extent cx="5757545" cy="3436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37:00Z</dcterms:created>
  <dc:creator>pcnt061051u</dc:creator>
  <dc:description/>
  <cp:keywords/>
  <dc:language>en-US</dc:language>
  <cp:lastModifiedBy>青森県</cp:lastModifiedBy>
  <cp:lastPrinted>2010-06-14T12:52:00Z</cp:lastPrinted>
  <dcterms:modified xsi:type="dcterms:W3CDTF">2011-04-13T12:02:00Z</dcterms:modified>
  <cp:revision>28</cp:revision>
  <dc:subject/>
  <dc:title>海面漁業月別漁獲数量及び漁獲金額調査月報</dc:title>
</cp:coreProperties>
</file>