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4310</wp:posOffset>
            </wp:positionH>
            <wp:positionV relativeFrom="paragraph">
              <wp:posOffset>336550</wp:posOffset>
            </wp:positionV>
            <wp:extent cx="3124200" cy="3438525"/>
            <wp:effectExtent l="0" t="0" r="0" b="0"/>
            <wp:wrapTight wrapText="bothSides">
              <wp:wrapPolygon edited="0">
                <wp:start x="-5076" y="57"/>
                <wp:lineTo x="-5076" y="21478"/>
                <wp:lineTo x="23573" y="21478"/>
                <wp:lineTo x="23573" y="57"/>
                <wp:lineTo x="-5076" y="57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487" t="-10" r="688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58465</wp:posOffset>
            </wp:positionH>
            <wp:positionV relativeFrom="paragraph">
              <wp:posOffset>327660</wp:posOffset>
            </wp:positionV>
            <wp:extent cx="3333750" cy="3429000"/>
            <wp:effectExtent l="0" t="0" r="0" b="0"/>
            <wp:wrapTight wrapText="bothSides">
              <wp:wrapPolygon edited="0">
                <wp:start x="-2546" y="57"/>
                <wp:lineTo x="-2546" y="21477"/>
                <wp:lineTo x="23745" y="21477"/>
                <wp:lineTo x="23745" y="57"/>
                <wp:lineTo x="-2546" y="5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54" t="-10" r="816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46685</wp:posOffset>
            </wp:positionH>
            <wp:positionV relativeFrom="paragraph">
              <wp:posOffset>238125</wp:posOffset>
            </wp:positionV>
            <wp:extent cx="3048000" cy="3375660"/>
            <wp:effectExtent l="0" t="0" r="0" b="0"/>
            <wp:wrapTight wrapText="bothSides">
              <wp:wrapPolygon edited="0">
                <wp:start x="-3715" y="-1208"/>
                <wp:lineTo x="-3715" y="21995"/>
                <wp:lineTo x="23558" y="21995"/>
                <wp:lineTo x="23558" y="-1208"/>
                <wp:lineTo x="-3715" y="-1208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375" t="5204" r="7184" b="1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29915</wp:posOffset>
            </wp:positionH>
            <wp:positionV relativeFrom="paragraph">
              <wp:posOffset>232410</wp:posOffset>
            </wp:positionV>
            <wp:extent cx="3209925" cy="3381375"/>
            <wp:effectExtent l="0" t="0" r="0" b="0"/>
            <wp:wrapTight wrapText="bothSides">
              <wp:wrapPolygon edited="0">
                <wp:start x="-3121" y="-900"/>
                <wp:lineTo x="-3121" y="22449"/>
                <wp:lineTo x="23615" y="22449"/>
                <wp:lineTo x="23615" y="-900"/>
                <wp:lineTo x="-3121" y="-90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430" t="3848" r="7541" b="3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4,239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5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355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</w:t>
      </w:r>
      <w:r>
        <w:rPr>
          <w:rFonts w:cs="ＭＳ 明朝;MS Mincho" w:ascii="ＭＳ 明朝;MS Mincho" w:hAnsi="ＭＳ 明朝;MS Mincho"/>
          <w:sz w:val="22"/>
          <w:szCs w:val="22"/>
        </w:rPr>
        <w:t>5,72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9.1</w:t>
      </w:r>
      <w:r>
        <w:rPr>
          <w:rFonts w:ascii="ＭＳ 明朝;MS Mincho" w:hAnsi="ＭＳ 明朝;MS Mincho" w:cs="ＭＳ 明朝;MS Mincho"/>
          <w:sz w:val="22"/>
          <w:szCs w:val="22"/>
        </w:rPr>
        <w:t>％）減少したものの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96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3.3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これは前年同月に比べ、さばの漁獲数量が大幅に減少したが、するめいか（近海・生）、あかいか（近海）およびあかいか（海外）の単価が上昇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2,48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58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4.5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69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93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1.5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新貝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841</w:t>
      </w:r>
      <w:r>
        <w:rPr>
          <w:rFonts w:ascii="ＭＳ 明朝;MS Mincho" w:hAnsi="ＭＳ 明朝;MS Mincho" w:cs="ＭＳ 明朝;MS Mincho"/>
          <w:sz w:val="22"/>
          <w:szCs w:val="22"/>
        </w:rPr>
        <w:t>トンで、ほたてがい（成貝）との合計値を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1,80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7.3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06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,22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0.3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あかいか（海外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78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5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4.6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77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93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80.2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4,894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平内町、東通村、三沢市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55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東通村、三沢市、六ヶ所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6275" cy="3333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61" w:firstLine="6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4370" cy="3721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" w:hanging="422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37:00Z</dcterms:created>
  <dc:creator>pcnt061051u</dc:creator>
  <dc:description/>
  <cp:keywords/>
  <dc:language>en-US</dc:language>
  <cp:lastModifiedBy>青森県</cp:lastModifiedBy>
  <cp:lastPrinted>2011-04-13T21:19:00Z</cp:lastPrinted>
  <dcterms:modified xsi:type="dcterms:W3CDTF">2011-04-13T12:20:00Z</dcterms:modified>
  <cp:revision>44</cp:revision>
  <dc:subject/>
  <dc:title>海面漁業月別漁獲数量及び漁獲金額調査月報</dc:title>
</cp:coreProperties>
</file>