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9110</wp:posOffset>
            </wp:positionH>
            <wp:positionV relativeFrom="paragraph">
              <wp:posOffset>327025</wp:posOffset>
            </wp:positionV>
            <wp:extent cx="3257550" cy="3372485"/>
            <wp:effectExtent l="0" t="0" r="0" b="0"/>
            <wp:wrapTight wrapText="bothSides">
              <wp:wrapPolygon edited="0">
                <wp:start x="-3790" y="-419"/>
                <wp:lineTo x="-3790" y="21474"/>
                <wp:lineTo x="23680" y="21474"/>
                <wp:lineTo x="23680" y="-419"/>
                <wp:lineTo x="-3790" y="-419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68" t="1906" r="757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7490</wp:posOffset>
            </wp:positionH>
            <wp:positionV relativeFrom="paragraph">
              <wp:posOffset>327025</wp:posOffset>
            </wp:positionV>
            <wp:extent cx="3457575" cy="3391535"/>
            <wp:effectExtent l="0" t="0" r="0" b="0"/>
            <wp:wrapTight wrapText="bothSides">
              <wp:wrapPolygon edited="0">
                <wp:start x="-1802" y="-232"/>
                <wp:lineTo x="-1802" y="21475"/>
                <wp:lineTo x="23544" y="21475"/>
                <wp:lineTo x="23544" y="-232"/>
                <wp:lineTo x="-1802" y="-23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75" t="1060" r="766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1980</wp:posOffset>
            </wp:positionH>
            <wp:positionV relativeFrom="paragraph">
              <wp:posOffset>375285</wp:posOffset>
            </wp:positionV>
            <wp:extent cx="3114675" cy="3420110"/>
            <wp:effectExtent l="0" t="0" r="0" b="0"/>
            <wp:wrapTight wrapText="bothSides">
              <wp:wrapPolygon edited="0">
                <wp:start x="-3902" y="-1010"/>
                <wp:lineTo x="-3902" y="22070"/>
                <wp:lineTo x="23648" y="22070"/>
                <wp:lineTo x="23648" y="-1010"/>
                <wp:lineTo x="-3902" y="-101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920" t="4369" r="7441" b="2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03885</wp:posOffset>
            </wp:positionH>
            <wp:positionV relativeFrom="paragraph">
              <wp:posOffset>371475</wp:posOffset>
            </wp:positionV>
            <wp:extent cx="3409950" cy="3442970"/>
            <wp:effectExtent l="0" t="0" r="0" b="0"/>
            <wp:wrapTight wrapText="bothSides">
              <wp:wrapPolygon edited="0">
                <wp:start x="-1001" y="-1220"/>
                <wp:lineTo x="-1001" y="21474"/>
                <wp:lineTo x="23372" y="21474"/>
                <wp:lineTo x="23372" y="-1220"/>
                <wp:lineTo x="-1001" y="-122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64" t="5363" r="726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7,06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51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5,16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3.2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4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2.8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ほたてがい（半成貝）、あかいか（海外）の漁獲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まこについては、昨年後半からの単価が高い状態が維持されてい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1,18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30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.2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5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18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9.0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5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5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7</w:t>
      </w:r>
      <w:r>
        <w:rPr>
          <w:rFonts w:ascii="ＭＳ 明朝;MS Mincho" w:hAnsi="ＭＳ 明朝;MS Mincho" w:cs="ＭＳ 明朝;MS Mincho"/>
          <w:sz w:val="22"/>
          <w:szCs w:val="22"/>
        </w:rPr>
        <w:t>％）減少したものの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5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8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7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9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8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58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29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4.9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,09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八戸市、外ヶ浜町、むつ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4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青森市、むつ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531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0" w:firstLine="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55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10-06-14T12:52:00Z</cp:lastPrinted>
  <dcterms:modified xsi:type="dcterms:W3CDTF">2011-04-13T11:52:00Z</dcterms:modified>
  <cp:revision>22</cp:revision>
  <dc:subject/>
  <dc:title>海面漁業月別漁獲数量及び漁獲金額調査月報</dc:title>
</cp:coreProperties>
</file>