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2910</wp:posOffset>
            </wp:positionH>
            <wp:positionV relativeFrom="paragraph">
              <wp:posOffset>260985</wp:posOffset>
            </wp:positionV>
            <wp:extent cx="3190875" cy="3286125"/>
            <wp:effectExtent l="0" t="0" r="0" b="0"/>
            <wp:wrapTight wrapText="bothSides">
              <wp:wrapPolygon edited="0">
                <wp:start x="-3359" y="60"/>
                <wp:lineTo x="-3359" y="22221"/>
                <wp:lineTo x="25475" y="22221"/>
                <wp:lineTo x="25475" y="60"/>
                <wp:lineTo x="-3359" y="6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15" t="-11" r="13449" b="3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9245</wp:posOffset>
            </wp:positionH>
            <wp:positionV relativeFrom="paragraph">
              <wp:posOffset>325120</wp:posOffset>
            </wp:positionV>
            <wp:extent cx="3124200" cy="3209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92" t="1599" r="13674" b="5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6235</wp:posOffset>
            </wp:positionH>
            <wp:positionV relativeFrom="paragraph">
              <wp:posOffset>266700</wp:posOffset>
            </wp:positionV>
            <wp:extent cx="3124200" cy="3200400"/>
            <wp:effectExtent l="0" t="0" r="0" b="0"/>
            <wp:wrapTight wrapText="bothSides">
              <wp:wrapPolygon edited="0">
                <wp:start x="-2370" y="-1436"/>
                <wp:lineTo x="-2370" y="22716"/>
                <wp:lineTo x="25030" y="22716"/>
                <wp:lineTo x="25030" y="-1436"/>
                <wp:lineTo x="-2370" y="-143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06" t="5935" r="12523" b="4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67990</wp:posOffset>
            </wp:positionH>
            <wp:positionV relativeFrom="paragraph">
              <wp:posOffset>257175</wp:posOffset>
            </wp:positionV>
            <wp:extent cx="3009900" cy="3234055"/>
            <wp:effectExtent l="0" t="0" r="0" b="0"/>
            <wp:wrapTight wrapText="bothSides">
              <wp:wrapPolygon edited="0">
                <wp:start x="-4384" y="-1102"/>
                <wp:lineTo x="-4384" y="23058"/>
                <wp:lineTo x="24882" y="23058"/>
                <wp:lineTo x="24882" y="-1102"/>
                <wp:lineTo x="-4384" y="-110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747" t="4554" r="11215" b="6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70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0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7,47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72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ほたてがい（新貝・成貝）やあかいか（海外）等の漁獲量が大幅に減っ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0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1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85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29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29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26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,280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64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,654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43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7,49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8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7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0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,95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むつ市、東通村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2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東通村、むつ市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729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12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01-25T20:25:00Z</cp:lastPrinted>
  <dcterms:modified xsi:type="dcterms:W3CDTF">2012-01-25T11:11:00Z</dcterms:modified>
  <cp:revision>50</cp:revision>
  <dc:subject/>
  <dc:title>海面漁業月別漁獲数量及び漁獲金額調査月報</dc:title>
</cp:coreProperties>
</file>