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86710</wp:posOffset>
            </wp:positionH>
            <wp:positionV relativeFrom="paragraph">
              <wp:posOffset>286385</wp:posOffset>
            </wp:positionV>
            <wp:extent cx="2918460" cy="3180715"/>
            <wp:effectExtent l="0" t="0" r="0" b="0"/>
            <wp:wrapTight wrapText="bothSides">
              <wp:wrapPolygon edited="0">
                <wp:start x="-5338" y="-380"/>
                <wp:lineTo x="-5338" y="23057"/>
                <wp:lineTo x="25921" y="23057"/>
                <wp:lineTo x="25921" y="-380"/>
                <wp:lineTo x="-5338" y="-38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38" t="1620" r="13836" b="6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1595</wp:posOffset>
            </wp:positionH>
            <wp:positionV relativeFrom="paragraph">
              <wp:posOffset>276860</wp:posOffset>
            </wp:positionV>
            <wp:extent cx="2927985" cy="32181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619" t="2017" r="13475" b="3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84170</wp:posOffset>
            </wp:positionH>
            <wp:positionV relativeFrom="paragraph">
              <wp:posOffset>247650</wp:posOffset>
            </wp:positionV>
            <wp:extent cx="2937510" cy="327850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261" t="4256" r="11463" b="5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0640</wp:posOffset>
            </wp:positionH>
            <wp:positionV relativeFrom="paragraph">
              <wp:posOffset>257175</wp:posOffset>
            </wp:positionV>
            <wp:extent cx="2889250" cy="322961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016" t="5083" r="12796" b="4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</w:t>
      </w:r>
      <w:r>
        <w:rPr>
          <w:rFonts w:cs="ＭＳ 明朝;MS Mincho" w:ascii="ＭＳ 明朝;MS Mincho" w:hAnsi="ＭＳ 明朝;MS Mincho"/>
          <w:sz w:val="22"/>
          <w:szCs w:val="22"/>
        </w:rPr>
        <w:t>7,25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298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6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36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、ほたてがい（稚貝・成貝）やするめいか（近海・生）の漁獲量は増えたものの、なまこの単価が大幅に下落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2"/>
          <w:szCs w:val="22"/>
        </w:rPr>
        <w:t>あかいか（海外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48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1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44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,47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6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08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5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05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35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0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29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,19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0.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4,494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むつ市、東通村、深浦町、鰺ヶ沢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42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深浦町、東通村、平内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6910" cy="369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640" cy="3755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6:00Z</dcterms:created>
  <dc:creator>pcnt061051u</dc:creator>
  <dc:description/>
  <cp:keywords/>
  <dc:language>en-US</dc:language>
  <cp:lastModifiedBy>青森県</cp:lastModifiedBy>
  <cp:lastPrinted>2011-12-13T09:24:00Z</cp:lastPrinted>
  <dcterms:modified xsi:type="dcterms:W3CDTF">2012-03-26T00:57:00Z</dcterms:modified>
  <cp:revision>68</cp:revision>
  <dc:subject/>
  <dc:title>海面漁業月別漁獲数量及び漁獲金額調査月報</dc:title>
</cp:coreProperties>
</file>