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9085</wp:posOffset>
            </wp:positionH>
            <wp:positionV relativeFrom="paragraph">
              <wp:posOffset>347345</wp:posOffset>
            </wp:positionV>
            <wp:extent cx="3267075" cy="32099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8" t="1677" r="13000" b="3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9580</wp:posOffset>
            </wp:positionH>
            <wp:positionV relativeFrom="paragraph">
              <wp:posOffset>375920</wp:posOffset>
            </wp:positionV>
            <wp:extent cx="3257550" cy="3209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5" t="1350" r="12648" b="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351790</wp:posOffset>
            </wp:positionV>
            <wp:extent cx="3021965" cy="32575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77" t="4482" r="11239" b="4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8025</wp:posOffset>
            </wp:positionH>
            <wp:positionV relativeFrom="paragraph">
              <wp:posOffset>333375</wp:posOffset>
            </wp:positionV>
            <wp:extent cx="3008630" cy="34956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37" t="3651" r="986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5,04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5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6,80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,8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さば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近海・船凍）の漁獲数量は減少したものの、するめいか（近海・生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38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4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6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3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2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3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1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51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ぶり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68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2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08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36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8,9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六ヶ所村、三沢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7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むつ市、三沢市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100" cy="411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793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3614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1:45:00Z</dcterms:created>
  <dc:creator>pcnt061051u</dc:creator>
  <dc:description/>
  <cp:keywords/>
  <dc:language>en-US</dc:language>
  <cp:lastModifiedBy>青森県</cp:lastModifiedBy>
  <cp:lastPrinted>2013-02-07T18:45:00Z</cp:lastPrinted>
  <dcterms:modified xsi:type="dcterms:W3CDTF">2013-02-07T10:04:00Z</dcterms:modified>
  <cp:revision>12</cp:revision>
  <dc:subject/>
  <dc:title>海面漁業月別漁獲数量及び漁獲金額調査月報</dc:title>
</cp:coreProperties>
</file>