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309245</wp:posOffset>
            </wp:positionV>
            <wp:extent cx="2990850" cy="31426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90" t="-10" r="11965" b="1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7490</wp:posOffset>
            </wp:positionH>
            <wp:positionV relativeFrom="paragraph">
              <wp:posOffset>261620</wp:posOffset>
            </wp:positionV>
            <wp:extent cx="3295650" cy="3342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53" t="-10" r="10125" b="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295275</wp:posOffset>
            </wp:positionV>
            <wp:extent cx="2867025" cy="34099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656" t="-10" r="11794" b="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7990</wp:posOffset>
            </wp:positionH>
            <wp:positionV relativeFrom="paragraph">
              <wp:posOffset>361950</wp:posOffset>
            </wp:positionV>
            <wp:extent cx="3105150" cy="32956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648" t="-10" r="10125" b="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2,05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2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8,4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5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4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2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やりいかやさくらます、なまこの漁獲量は減少したものの、ほたてがい（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半成貝）の漁獲量が一昨年の高水温の被害から大幅に回復し、３月から順調に生産されている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61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5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3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87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5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8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2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3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85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4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7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17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まこ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3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6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4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0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4,92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2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むつ市、横浜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9450" cy="3806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275" cy="3717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3767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15:00Z</dcterms:created>
  <dc:creator>pcnt061051u</dc:creator>
  <dc:description/>
  <cp:keywords/>
  <dc:language>en-US</dc:language>
  <cp:lastModifiedBy>青森県</cp:lastModifiedBy>
  <cp:lastPrinted>2012-06-27T17:38:00Z</cp:lastPrinted>
  <dcterms:modified xsi:type="dcterms:W3CDTF">2012-08-09T11:24:00Z</dcterms:modified>
  <cp:revision>8</cp:revision>
  <dc:subject/>
  <dc:title>海面漁業月別漁獲数量及び漁獲金額調査月報</dc:title>
</cp:coreProperties>
</file>