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7505</wp:posOffset>
            </wp:positionH>
            <wp:positionV relativeFrom="paragraph">
              <wp:posOffset>297180</wp:posOffset>
            </wp:positionV>
            <wp:extent cx="3074670" cy="3294380"/>
            <wp:effectExtent l="0" t="0" r="0" b="0"/>
            <wp:wrapTight wrapText="bothSides">
              <wp:wrapPolygon edited="0">
                <wp:start x="-4819" y="59"/>
                <wp:lineTo x="-4819" y="22829"/>
                <wp:lineTo x="25083" y="22829"/>
                <wp:lineTo x="25083" y="59"/>
                <wp:lineTo x="-4819" y="5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23" t="-10" r="11647" b="5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50520</wp:posOffset>
            </wp:positionH>
            <wp:positionV relativeFrom="paragraph">
              <wp:posOffset>245110</wp:posOffset>
            </wp:positionV>
            <wp:extent cx="3171190" cy="3346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75" t="2958" r="8597" b="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3055</wp:posOffset>
            </wp:positionH>
            <wp:positionV relativeFrom="paragraph">
              <wp:posOffset>304165</wp:posOffset>
            </wp:positionV>
            <wp:extent cx="3100705" cy="33756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84" t="3452" r="10312" b="3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5910</wp:posOffset>
            </wp:positionH>
            <wp:positionV relativeFrom="paragraph">
              <wp:posOffset>69215</wp:posOffset>
            </wp:positionV>
            <wp:extent cx="3015615" cy="3317240"/>
            <wp:effectExtent l="0" t="0" r="0" b="0"/>
            <wp:wrapTight wrapText="bothSides">
              <wp:wrapPolygon edited="0">
                <wp:start x="-5164" y="60"/>
                <wp:lineTo x="-5164" y="22031"/>
                <wp:lineTo x="25360" y="22031"/>
                <wp:lineTo x="25360" y="60"/>
                <wp:lineTo x="-5164" y="6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86" t="-11" r="12322" b="2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,66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65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5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5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4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あかいか（海外）、するめいか（近海・生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船凍）の漁獲数量及び金額が減少したことによ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1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1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8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71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2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4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9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,70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19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9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やりいか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1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0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5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68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31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深浦町、むつ市、鰺ヶ沢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84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深浦町、むつ市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100" cy="370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407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32:00Z</dcterms:created>
  <dc:creator>pcnt061051u</dc:creator>
  <dc:description/>
  <dc:language>en-US</dc:language>
  <cp:lastModifiedBy>青森県</cp:lastModifiedBy>
  <cp:lastPrinted>2013-05-08T19:27:00Z</cp:lastPrinted>
  <dcterms:modified xsi:type="dcterms:W3CDTF">2013-05-28T05:32:00Z</dcterms:modified>
  <cp:revision>2</cp:revision>
  <dc:subject/>
  <dc:title>海面漁業月別漁獲数量及び漁獲金額調査月報</dc:title>
</cp:coreProperties>
</file>