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>16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>年事業所・企業統計調査結果（確報）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>青森県の概要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pacing w:val="66"/>
          <w:kern w:val="0"/>
        </w:rPr>
        <w:t>平成</w:t>
      </w:r>
      <w:r>
        <w:rPr>
          <w:rFonts w:eastAsia="ＭＳ Ｐゴシック" w:cs="ＭＳ Ｐゴシック" w:ascii="ＭＳ Ｐゴシック" w:hAnsi="ＭＳ Ｐゴシック"/>
          <w:b/>
          <w:spacing w:val="66"/>
          <w:kern w:val="0"/>
        </w:rPr>
        <w:t>17</w:t>
      </w:r>
      <w:r>
        <w:rPr>
          <w:rFonts w:ascii="ＭＳ Ｐゴシック" w:hAnsi="ＭＳ Ｐゴシック" w:cs="ＭＳ Ｐゴシック" w:eastAsia="ＭＳ Ｐゴシック"/>
          <w:b/>
          <w:spacing w:val="66"/>
          <w:kern w:val="0"/>
        </w:rPr>
        <w:t>年１２月２８</w:t>
      </w:r>
      <w:r>
        <w:rPr>
          <w:rFonts w:ascii="ＭＳ Ｐゴシック" w:hAnsi="ＭＳ Ｐゴシック" w:cs="ＭＳ Ｐゴシック" w:eastAsia="ＭＳ Ｐゴシック"/>
          <w:b/>
          <w:spacing w:val="6"/>
          <w:kern w:val="0"/>
        </w:rPr>
        <w:t>日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青森県企画政策部統計分析課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  <w:r>
        <w:br w:type="page"/>
      </w:r>
    </w:p>
    <w:p>
      <w:pPr>
        <w:pStyle w:val="Normal"/>
        <w:ind w:firstLine="3674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ind w:firstLine="280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目　　　　　　　　　　　　　次</w:t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調査の概要　・・・・・・・・・・・・・・・・・・・・・・・・　１</w:t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利用上の注意　・・・・・・・・・・・・・・・・・・・・・・・　３</w:t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用語の解説　・・・・・・・・・・・・・・・・・・・・・・・・　４</w:t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調査結果の概要　・・・・・・・・・・・・・・・・・・・・・・　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概況　・・・・・・・・・・・・・・・・・・・・・・・・・・　６</w:t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産業別　・・・・・・・・・・・・・・・・・・・・・・・・・　７</w:t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経営組織別　・・・・・・・・・・・・・・・・・・・・・・　１０</w:t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従業者規模別　・・・・・・・・・・・・・・・・・・・・・　１１</w:t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従業上の地位別　・・・・・・・・・・・・・・・・・・・・　１２</w:t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　派遣・下請従業者数　・・・・・・・・・・・・・・・・・・　１３</w:t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51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　市町村別（旧市町村別）　・・・・・・・・・・・・・・・・　１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統計表　・・・・・・・・・・・・・・・・・・・・・・・・・　１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第１表　市町村別民営事業所数及び従業者数　・・・・・・・・　１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6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２表　産業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中分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別民営事業所数及び従業者数　・・・・・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6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３表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産業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中分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別、市町村別民営事業所数及び従業者数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・・　２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2:36:00Z</dcterms:created>
  <dc:creator>user</dc:creator>
  <dc:description/>
  <dc:language>en-US</dc:language>
  <cp:lastModifiedBy>TOKEI-26</cp:lastModifiedBy>
  <cp:lastPrinted>2005-12-28T15:44:00Z</cp:lastPrinted>
  <dcterms:modified xsi:type="dcterms:W3CDTF">2005-12-28T06:45:00Z</dcterms:modified>
  <cp:revision>11</cp:revision>
  <dc:subject/>
  <dc:title>平成17年5月　　日</dc:title>
</cp:coreProperties>
</file>