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0</wp:posOffset>
            </wp:positionH>
            <wp:positionV relativeFrom="paragraph">
              <wp:posOffset>304800</wp:posOffset>
            </wp:positionV>
            <wp:extent cx="2938145" cy="31705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25" t="1678" r="13898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1150</wp:posOffset>
            </wp:positionH>
            <wp:positionV relativeFrom="paragraph">
              <wp:posOffset>294640</wp:posOffset>
            </wp:positionV>
            <wp:extent cx="3330575" cy="3145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23" t="5229" r="1149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388620</wp:posOffset>
            </wp:positionV>
            <wp:extent cx="3233420" cy="31369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89" t="5042" r="13292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9880</wp:posOffset>
            </wp:positionH>
            <wp:positionV relativeFrom="paragraph">
              <wp:posOffset>394970</wp:posOffset>
            </wp:positionV>
            <wp:extent cx="3123565" cy="31508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17" t="4982" r="11926" b="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7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8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49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45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4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98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やりいか、ほたてがい（稚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の漁獲数量及び金額は減少したものの、まいわし、さば、ぶり、すけとうたら、ほたてがい（半成貝）等の漁獲数量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2,91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5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1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2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2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４）やりいか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3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,93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1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0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2,06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蓬田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八戸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0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蓬田村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79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09:00Z</dcterms:created>
  <dc:creator>pcnt061051u</dc:creator>
  <dc:description/>
  <cp:keywords/>
  <dc:language>en-US</dc:language>
  <cp:lastModifiedBy>Windows ユーザー</cp:lastModifiedBy>
  <cp:lastPrinted>2019-07-22T21:09:00Z</cp:lastPrinted>
  <dcterms:modified xsi:type="dcterms:W3CDTF">2020-03-06T00:09:00Z</dcterms:modified>
  <cp:revision>5</cp:revision>
  <dc:subject/>
  <dc:title>海面漁業月別漁獲数量及び漁獲金額調査月報</dc:title>
</cp:coreProperties>
</file>