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23875</wp:posOffset>
            </wp:positionH>
            <wp:positionV relativeFrom="paragraph">
              <wp:posOffset>266700</wp:posOffset>
            </wp:positionV>
            <wp:extent cx="3261995" cy="31896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30" t="2220" r="13448" b="3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7800</wp:posOffset>
            </wp:positionH>
            <wp:positionV relativeFrom="paragraph">
              <wp:posOffset>260350</wp:posOffset>
            </wp:positionV>
            <wp:extent cx="3463925" cy="3143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68" t="5080" r="11251" b="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71780</wp:posOffset>
            </wp:positionV>
            <wp:extent cx="2823845" cy="31464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45" t="5042" r="13520" b="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8940</wp:posOffset>
            </wp:positionH>
            <wp:positionV relativeFrom="paragraph">
              <wp:posOffset>275590</wp:posOffset>
            </wp:positionV>
            <wp:extent cx="3007360" cy="31642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956" t="4971" r="11952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6,53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2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成貝）等の漁獲数量及び金額は増加したものの、まいわし、するめいか（近海・生及び船凍）、やりいか及びあかいか（近海）等の漁獲数量が大きく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89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5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4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・船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8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0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,9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7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横浜町が</w:t>
      </w:r>
      <w:r>
        <w:rPr>
          <w:rFonts w:cs="ＭＳ 明朝;MS Mincho" w:ascii="ＭＳ 明朝;MS Mincho" w:hAnsi="ＭＳ 明朝;MS Mincho"/>
          <w:sz w:val="22"/>
          <w:szCs w:val="22"/>
        </w:rPr>
        <w:t>1,68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八戸市、野辺地町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2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横浜町、むつ市、野辺地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79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29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18-05-08T16:22:00Z</cp:lastPrinted>
  <dcterms:modified xsi:type="dcterms:W3CDTF">2019-04-27T05:19:00Z</dcterms:modified>
  <cp:revision>9</cp:revision>
  <dc:subject/>
  <dc:title>海面漁業月別漁獲数量及び漁獲金額調査月報</dc:title>
</cp:coreProperties>
</file>