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元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81050</wp:posOffset>
            </wp:positionH>
            <wp:positionV relativeFrom="paragraph">
              <wp:posOffset>400050</wp:posOffset>
            </wp:positionV>
            <wp:extent cx="3490595" cy="3218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13" t="531" r="13669" b="4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16530</wp:posOffset>
            </wp:positionH>
            <wp:positionV relativeFrom="paragraph">
              <wp:posOffset>247650</wp:posOffset>
            </wp:positionV>
            <wp:extent cx="3406775" cy="33159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69" t="517" r="11962" b="7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3865</wp:posOffset>
            </wp:positionH>
            <wp:positionV relativeFrom="paragraph">
              <wp:posOffset>283845</wp:posOffset>
            </wp:positionV>
            <wp:extent cx="3286760" cy="31273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14" t="5303" r="15477" b="7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67660</wp:posOffset>
            </wp:positionH>
            <wp:positionV relativeFrom="paragraph">
              <wp:posOffset>267970</wp:posOffset>
            </wp:positionV>
            <wp:extent cx="3241040" cy="31623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184" t="4762" r="11952" b="7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元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元年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4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905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7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702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,12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.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0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,267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2.1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ほたてがい（半成貝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成貝）の漁獲数量の減少及び単価の低下等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8,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1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50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66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1.6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99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17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7.0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40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08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3.7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ぶり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6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5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left="70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9,86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,17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0.7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508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青森市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外ヶ浜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蓬田村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446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青森市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外ヶ浜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深浦町、八戸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3357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8815" cy="3799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42:00Z</dcterms:created>
  <dc:creator>pcnt061051u</dc:creator>
  <dc:description/>
  <cp:keywords/>
  <dc:language>en-US</dc:language>
  <cp:lastModifiedBy>Windows ユーザー</cp:lastModifiedBy>
  <cp:lastPrinted>2018-08-29T15:19:00Z</cp:lastPrinted>
  <dcterms:modified xsi:type="dcterms:W3CDTF">2020-03-06T08:42:00Z</dcterms:modified>
  <cp:revision>2</cp:revision>
  <dc:subject/>
  <dc:title>海面漁業月別漁獲数量及び漁獲金額調査月報</dc:title>
</cp:coreProperties>
</file>