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８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1985</wp:posOffset>
            </wp:positionH>
            <wp:positionV relativeFrom="paragraph">
              <wp:posOffset>-61595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ge">
              <wp:posOffset>2353945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4545</wp:posOffset>
            </wp:positionH>
            <wp:positionV relativeFrom="paragraph">
              <wp:posOffset>138430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7515</wp:posOffset>
            </wp:positionH>
            <wp:positionV relativeFrom="paragraph">
              <wp:posOffset>157480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,3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,9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3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3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69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漁獲数量の増加は前年同月に比べて、　 　　　　ほたてがい（新貝）、あかいか（近海）、さばの漁獲数量が増加したことによるものである。　　　漁獲金額の増加は前年同月に比べて、ほたてがい（新貝）、あかいか（近海）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新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61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5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0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4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86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8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2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69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さば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7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4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むつ市、　　　　　横浜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0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六ヶ所村、むつ市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137160</wp:posOffset>
            </wp:positionV>
            <wp:extent cx="6096000" cy="3371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244215</wp:posOffset>
            </wp:positionV>
            <wp:extent cx="5753100" cy="3933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2-18T13:09:00Z</cp:lastPrinted>
  <dcterms:modified xsi:type="dcterms:W3CDTF">2024-11-28T09:00:00Z</dcterms:modified>
  <cp:revision>246</cp:revision>
  <dc:subject/>
  <dc:title>海面漁業月別漁獲数量及び漁獲金額調査月報</dc:title>
</cp:coreProperties>
</file>