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1101725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８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75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spacing w:val="90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1265</wp:posOffset>
            </wp:positionH>
            <wp:positionV relativeFrom="paragraph">
              <wp:posOffset>-765175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-31750</wp:posOffset>
            </wp:positionV>
            <wp:extent cx="3952875" cy="3667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222250</wp:posOffset>
            </wp:positionV>
            <wp:extent cx="3857625" cy="36290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4,98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709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4,347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6.6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22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5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新貝）、ほたてがい（成貝）、あかいか（近海）の漁獲数量が減少したことによるものである。漁獲金額の減少は前年同月に比べて、あかいか（近海）、ほたてがい（新貝）、ほたてがい（半成貝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あかいか（近海）</w:t>
      </w:r>
    </w:p>
    <w:p>
      <w:pPr>
        <w:pStyle w:val="Normal"/>
        <w:ind w:left="424" w:firstLine="233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36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5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21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0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48.5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さば</w:t>
      </w:r>
    </w:p>
    <w:p>
      <w:pPr>
        <w:pStyle w:val="Normal"/>
        <w:ind w:left="424" w:right="-1" w:firstLine="284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19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8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6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,44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7.8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ほたてがい（新貝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88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80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6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00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78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,22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平内町、深浦町、むつ市、中泊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88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中泊町、　　　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59055</wp:posOffset>
            </wp:positionV>
            <wp:extent cx="5763895" cy="38792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87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559435</wp:posOffset>
            </wp:positionV>
            <wp:extent cx="5763895" cy="40462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1-29T14:17:00Z</cp:lastPrinted>
  <dcterms:modified xsi:type="dcterms:W3CDTF">2024-12-02T04:38:00Z</dcterms:modified>
  <cp:revision>261</cp:revision>
  <dc:subject/>
  <dc:title>海面漁業月別漁獲数量及び漁獲金額調査月報</dc:title>
</cp:coreProperties>
</file>