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1033145</wp:posOffset>
            </wp:positionV>
            <wp:extent cx="41433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７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1265</wp:posOffset>
            </wp:positionH>
            <wp:positionV relativeFrom="paragraph">
              <wp:posOffset>-786130</wp:posOffset>
            </wp:positionV>
            <wp:extent cx="3971925" cy="3533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0315</wp:posOffset>
            </wp:positionH>
            <wp:positionV relativeFrom="paragraph">
              <wp:posOffset>-22225</wp:posOffset>
            </wp:positionV>
            <wp:extent cx="3952875" cy="3667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-212725</wp:posOffset>
            </wp:positionV>
            <wp:extent cx="3857625" cy="36290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8,38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827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59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,05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増加は前年同月に比べて、まいわし、あかいか（近海）の漁獲数量が増加したことによるものである。漁獲金額の減少は前年同月に比べて、ほたてがい（新貝）、ほたてがい（半成貝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0,6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98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0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4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93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68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半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3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3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1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57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3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5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新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6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51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0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35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7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2,44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外ヶ浜町、　　　　　青森市、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0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外ヶ浜町、　　　横浜町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685</wp:posOffset>
            </wp:positionH>
            <wp:positionV relativeFrom="paragraph">
              <wp:posOffset>377190</wp:posOffset>
            </wp:positionV>
            <wp:extent cx="5779770" cy="34575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65100</wp:posOffset>
            </wp:positionV>
            <wp:extent cx="5763895" cy="33553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11-21T09:48:00Z</cp:lastPrinted>
  <dcterms:modified xsi:type="dcterms:W3CDTF">2024-11-28T02:07:00Z</dcterms:modified>
  <cp:revision>255</cp:revision>
  <dc:subject/>
  <dc:title>海面漁業月別漁獲数量及び漁獲金額調査月報</dc:title>
</cp:coreProperties>
</file>