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メイリオ" w:hAnsi="メイリオ" w:cs="メイリオ" w:eastAsia="メイリオ"/>
          <w:color w:val="333333"/>
          <w:sz w:val="20"/>
          <w:szCs w:val="20"/>
          <w:shd w:fill="FFFFFF" w:val="clear"/>
        </w:rPr>
        <w:t>青森県水産試験研究成果報告会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1052195</wp:posOffset>
            </wp:positionV>
            <wp:extent cx="4143375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６年１０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01265</wp:posOffset>
            </wp:positionH>
            <wp:positionV relativeFrom="paragraph">
              <wp:posOffset>623570</wp:posOffset>
            </wp:positionV>
            <wp:extent cx="3971925" cy="3533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20315</wp:posOffset>
            </wp:positionH>
            <wp:positionV relativeFrom="paragraph">
              <wp:posOffset>23495</wp:posOffset>
            </wp:positionV>
            <wp:extent cx="3952875" cy="3667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80135</wp:posOffset>
            </wp:positionH>
            <wp:positionV relativeFrom="paragraph">
              <wp:posOffset>-403225</wp:posOffset>
            </wp:positionV>
            <wp:extent cx="3857625" cy="36290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3,969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233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4,64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3.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5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0.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の減少は前年同月に比べて、まいわし、</w:t>
      </w:r>
      <w:bookmarkStart w:id="0" w:name="_Hlk187410130"/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  <w:bookmarkEnd w:id="0"/>
      <w:r>
        <w:rPr>
          <w:rFonts w:ascii="ＭＳ 明朝;MS Mincho" w:hAnsi="ＭＳ 明朝;MS Mincho" w:cs="ＭＳ 明朝;MS Mincho"/>
          <w:sz w:val="22"/>
          <w:szCs w:val="22"/>
        </w:rPr>
        <w:t>、するめいか（近海・船凍）の漁獲数量が減少したことによるものである。漁獲金額の減少は前年同月に比べて、するめいか（近海・生）、まいわし、するめいか（近海・船凍）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さば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8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4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05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br/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13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47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388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するめいか（近海・生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1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5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6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br/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87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17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5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かたくちいわし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48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,602</w:t>
      </w:r>
      <w:r>
        <w:rPr>
          <w:rFonts w:ascii="ＭＳ 明朝;MS Mincho" w:hAnsi="ＭＳ 明朝;MS Mincho" w:cs="ＭＳ 明朝;MS Mincho"/>
          <w:sz w:val="22"/>
          <w:szCs w:val="22"/>
        </w:rPr>
        <w:t>万円で、前年同月は漁獲がなかった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,917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大間町、むつ市、三沢市、東通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791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大間町、むつ市、　　　東通村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59690</wp:posOffset>
            </wp:positionV>
            <wp:extent cx="5762625" cy="40455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295400</wp:posOffset>
            </wp:positionV>
            <wp:extent cx="5762625" cy="37757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5-01-10T15:36:00Z</cp:lastPrinted>
  <dcterms:modified xsi:type="dcterms:W3CDTF">2025-01-14T07:33:00Z</dcterms:modified>
  <cp:revision>273</cp:revision>
  <dc:subject/>
  <dc:title>海面漁業月別漁獲数量及び漁獲金額調査月報</dc:title>
</cp:coreProperties>
</file>