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1042670</wp:posOffset>
            </wp:positionV>
            <wp:extent cx="4143375" cy="3429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1265</wp:posOffset>
            </wp:positionH>
            <wp:positionV relativeFrom="paragraph">
              <wp:posOffset>947420</wp:posOffset>
            </wp:positionV>
            <wp:extent cx="3971925" cy="3533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９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0315</wp:posOffset>
            </wp:positionH>
            <wp:positionV relativeFrom="paragraph">
              <wp:posOffset>-5080</wp:posOffset>
            </wp:positionV>
            <wp:extent cx="3952875" cy="3667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paragraph">
              <wp:posOffset>-212725</wp:posOffset>
            </wp:positionV>
            <wp:extent cx="3857625" cy="3629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,87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9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9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13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するめいか（近海・生）、あかいか（近海）の漁獲数量が増加したことによるものである。漁獲金額の増加は前年同月に比べて、するめいか（近海・生）、あかいか（近海）、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生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66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6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8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1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8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6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6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0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2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,7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2,1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6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08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大間町、三沢市、深浦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12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三沢市、　　　むつ市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28270</wp:posOffset>
            </wp:positionV>
            <wp:extent cx="5762625" cy="3771900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814070</wp:posOffset>
            </wp:positionV>
            <wp:extent cx="5762625" cy="3876675"/>
            <wp:effectExtent l="0" t="0" r="0" b="0"/>
            <wp:wrapNone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29T14:17:00Z</cp:lastPrinted>
  <dcterms:modified xsi:type="dcterms:W3CDTF">2024-12-27T02:02:00Z</dcterms:modified>
  <cp:revision>265</cp:revision>
  <dc:subject/>
  <dc:title>海面漁業月別漁獲数量及び漁獲金額調査月報</dc:title>
</cp:coreProperties>
</file>