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1080770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６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265</wp:posOffset>
            </wp:positionH>
            <wp:positionV relativeFrom="paragraph">
              <wp:posOffset>-74803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315</wp:posOffset>
            </wp:positionH>
            <wp:positionV relativeFrom="paragraph">
              <wp:posOffset>80645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138430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3,55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9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4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1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ぶり、たらの漁獲数量が増加したことによるものである。漁獲金額の減少は前年同月に比べて、ほたてがい（半成貝）、するめいか（近海・生）、ぶり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7,2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,95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5.4</w:t>
      </w:r>
      <w:r>
        <w:rPr>
          <w:rFonts w:ascii="ＭＳ 明朝;MS Mincho" w:hAnsi="ＭＳ 明朝;MS Mincho" w:cs="ＭＳ 明朝;MS Mincho"/>
          <w:sz w:val="22"/>
          <w:szCs w:val="22"/>
        </w:rPr>
        <w:t>％）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4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86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9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14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9,9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蓬田村、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外ヶ浜町、　　　蓬田村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49250</wp:posOffset>
            </wp:positionV>
            <wp:extent cx="5772150" cy="3453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56235</wp:posOffset>
            </wp:positionV>
            <wp:extent cx="5762625" cy="33547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1T09:48:00Z</cp:lastPrinted>
  <dcterms:modified xsi:type="dcterms:W3CDTF">2024-11-22T07:35:00Z</dcterms:modified>
  <cp:revision>246</cp:revision>
  <dc:subject/>
  <dc:title>海面漁業月別漁獲数量及び漁獲金額調査月報</dc:title>
</cp:coreProperties>
</file>