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1052195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１０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1265</wp:posOffset>
            </wp:positionH>
            <wp:positionV relativeFrom="paragraph">
              <wp:posOffset>623570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0315</wp:posOffset>
            </wp:positionH>
            <wp:positionV relativeFrom="paragraph">
              <wp:posOffset>23495</wp:posOffset>
            </wp:positionV>
            <wp:extent cx="3952875" cy="3667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paragraph">
              <wp:posOffset>-403225</wp:posOffset>
            </wp:positionV>
            <wp:extent cx="3857625" cy="3629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,96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23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64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3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まいわし、</w:t>
      </w:r>
      <w:bookmarkStart w:id="0" w:name="_Hlk187410130"/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  <w:bookmarkEnd w:id="0"/>
      <w:r>
        <w:rPr>
          <w:rFonts w:ascii="ＭＳ 明朝;MS Mincho" w:hAnsi="ＭＳ 明朝;MS Mincho" w:cs="ＭＳ 明朝;MS Mincho"/>
          <w:sz w:val="22"/>
          <w:szCs w:val="22"/>
        </w:rPr>
        <w:t>、するめいか（近海・船凍）の漁獲数量が減少したことによるものである。漁獲金額の減少は前年同月に比べて、するめいか（近海・生）、まいわし、するめいか（近海・船凍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さば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4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5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3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4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388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1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6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かたくち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4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,602</w:t>
      </w:r>
      <w:r>
        <w:rPr>
          <w:rFonts w:ascii="ＭＳ 明朝;MS Mincho" w:hAnsi="ＭＳ 明朝;MS Mincho" w:cs="ＭＳ 明朝;MS Mincho"/>
          <w:sz w:val="22"/>
          <w:szCs w:val="22"/>
        </w:rPr>
        <w:t>万円で、前年同月は漁獲がなか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91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大間町、むつ市、三沢市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9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むつ市、　　　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9690</wp:posOffset>
            </wp:positionV>
            <wp:extent cx="5762625" cy="40455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295400</wp:posOffset>
            </wp:positionV>
            <wp:extent cx="5762625" cy="37757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1-10T15:36:00Z</cp:lastPrinted>
  <dcterms:modified xsi:type="dcterms:W3CDTF">2025-02-20T07:31:00Z</dcterms:modified>
  <cp:revision>274</cp:revision>
  <dc:subject/>
  <dc:title>海面漁業月別漁獲数量及び漁獲金額調査月報</dc:title>
</cp:coreProperties>
</file>