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184150</wp:posOffset>
            </wp:positionV>
            <wp:extent cx="4238625" cy="33909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10815</wp:posOffset>
            </wp:positionH>
            <wp:positionV relativeFrom="paragraph">
              <wp:posOffset>-307975</wp:posOffset>
            </wp:positionV>
            <wp:extent cx="4057650" cy="348615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-338455</wp:posOffset>
            </wp:positionV>
            <wp:extent cx="3943350" cy="358140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7440</wp:posOffset>
            </wp:positionH>
            <wp:positionV relativeFrom="paragraph">
              <wp:posOffset>-565150</wp:posOffset>
            </wp:positionV>
            <wp:extent cx="4048125" cy="3619500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25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7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たら、　　　　　するめいか（近海・生）、さばの漁獲数量が減少したことによるものである。漁獲金額の　　増加は前年同月に比べて、まぐろ、するめいか（近海・船凍）、まいわし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26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2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62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60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266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やりいか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％）の増加、漁獲金額は  　　    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21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佐井村、　　　　　深浦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5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むつ市、深浦町、大間町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640</wp:posOffset>
            </wp:positionH>
            <wp:positionV relativeFrom="paragraph">
              <wp:posOffset>118745</wp:posOffset>
            </wp:positionV>
            <wp:extent cx="5591175" cy="34385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06-07T17:13:00Z</cp:lastPrinted>
  <dcterms:modified xsi:type="dcterms:W3CDTF">2025-04-02T09:12:00Z</dcterms:modified>
  <cp:revision>216</cp:revision>
  <dc:subject/>
  <dc:title>海面漁業月別漁獲数量及び漁獲金額調査月報</dc:title>
</cp:coreProperties>
</file>