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1052195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１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1265</wp:posOffset>
            </wp:positionH>
            <wp:positionV relativeFrom="paragraph">
              <wp:posOffset>-538480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-471805</wp:posOffset>
            </wp:positionV>
            <wp:extent cx="3952875" cy="36671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ge">
              <wp:posOffset>6258560</wp:posOffset>
            </wp:positionV>
            <wp:extent cx="4143375" cy="3429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0,18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4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6,85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6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0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さば、まいわしの漁獲数量が増加したことによるものである。漁獲金額の増加は前年同月に比べて、さば、あかいか（近海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さば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0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7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,649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7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61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,083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4" w:right="-1" w:firstLine="284"/>
        <w:jc w:val="distribute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2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4.2</w:t>
      </w:r>
      <w:r>
        <w:rPr>
          <w:rFonts w:ascii="ＭＳ 明朝;MS Mincho" w:hAnsi="ＭＳ 明朝;MS Mincho" w:cs="ＭＳ 明朝;MS Mincho"/>
          <w:sz w:val="22"/>
          <w:szCs w:val="22"/>
        </w:rPr>
        <w:t>％）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,624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するめいか（近海・生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5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42</w:t>
      </w:r>
      <w:r>
        <w:rPr>
          <w:rFonts w:ascii="ＭＳ 明朝;MS Mincho" w:hAnsi="ＭＳ 明朝;MS Mincho" w:cs="ＭＳ 明朝;MS Mincho"/>
          <w:sz w:val="22"/>
          <w:szCs w:val="22"/>
        </w:rPr>
        <w:t>万円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83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,82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大間町、東通村、むつ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3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　　　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38430</wp:posOffset>
            </wp:positionV>
            <wp:extent cx="5762625" cy="4048125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37795</wp:posOffset>
            </wp:positionV>
            <wp:extent cx="5762625" cy="3438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2-20T17:18:00Z</cp:lastPrinted>
  <dcterms:modified xsi:type="dcterms:W3CDTF">2025-03-03T10:41:00Z</dcterms:modified>
  <cp:revision>278</cp:revision>
  <dc:subject/>
  <dc:title>海面漁業月別漁獲数量及び漁獲金額調査月報</dc:title>
</cp:coreProperties>
</file>