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110172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８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765175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203200</wp:posOffset>
            </wp:positionV>
            <wp:extent cx="3857625" cy="3629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-452755</wp:posOffset>
            </wp:positionV>
            <wp:extent cx="3952875" cy="36671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98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3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1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新貝）、ほたてがい（成貝）、あかいか（近海）の漁獲数量が減少したことによるものである。漁獲金額の減少は前年同月に比べて、あかいか（近海）、ほたてがい（新貝）、ほたてがい（半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あかいか（近海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6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1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9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0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8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,22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深浦町、むつ市、中泊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中泊町、　　　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59055</wp:posOffset>
            </wp:positionV>
            <wp:extent cx="5763895" cy="38792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559435</wp:posOffset>
            </wp:positionV>
            <wp:extent cx="5763895" cy="40462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9T14:17:00Z</cp:lastPrinted>
  <dcterms:modified xsi:type="dcterms:W3CDTF">2025-04-03T06:40:00Z</dcterms:modified>
  <cp:revision>262</cp:revision>
  <dc:subject/>
  <dc:title>海面漁業月別漁獲数量及び漁獲金額調査月報</dc:title>
</cp:coreProperties>
</file>