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３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42085</wp:posOffset>
            </wp:positionH>
            <wp:positionV relativeFrom="paragraph">
              <wp:posOffset>-195580</wp:posOffset>
            </wp:positionV>
            <wp:extent cx="4238625" cy="33813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ragraph">
              <wp:posOffset>-757555</wp:posOffset>
            </wp:positionV>
            <wp:extent cx="4057650" cy="348615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6015</wp:posOffset>
            </wp:positionH>
            <wp:positionV relativeFrom="paragraph">
              <wp:posOffset>101600</wp:posOffset>
            </wp:positionV>
            <wp:extent cx="4038600" cy="361950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13510</wp:posOffset>
            </wp:positionH>
            <wp:positionV relativeFrom="paragraph">
              <wp:posOffset>-357505</wp:posOffset>
            </wp:positionV>
            <wp:extent cx="3943350" cy="3581400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52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　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4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成貝）、まいわし、するめいか（近海・船凍）の漁獲数量が減少したことによるものである。漁獲金額の減少は前年同月に比べて、ほたてがい（成貝）、するめいか（近海・船凍）、たこ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けとう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5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21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4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0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,4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6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9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5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45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深浦町、　　　　　外ヶ浜町、佐井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むつ市、　　　平内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2410</wp:posOffset>
            </wp:positionH>
            <wp:positionV relativeFrom="paragraph">
              <wp:posOffset>-4445</wp:posOffset>
            </wp:positionV>
            <wp:extent cx="6215380" cy="3990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50165</wp:posOffset>
            </wp:positionV>
            <wp:extent cx="5762625" cy="3800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06-07T17:13:00Z</cp:lastPrinted>
  <dcterms:modified xsi:type="dcterms:W3CDTF">2025-04-02T09:22:00Z</dcterms:modified>
  <cp:revision>226</cp:revision>
  <dc:subject/>
  <dc:title>海面漁業月別漁獲数量及び漁獲金額調査月報</dc:title>
</cp:coreProperties>
</file>