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1042670</wp:posOffset>
            </wp:positionV>
            <wp:extent cx="4143375" cy="3429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1265</wp:posOffset>
            </wp:positionH>
            <wp:positionV relativeFrom="paragraph">
              <wp:posOffset>947420</wp:posOffset>
            </wp:positionV>
            <wp:extent cx="3971925" cy="3533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９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0315</wp:posOffset>
            </wp:positionH>
            <wp:positionV relativeFrom="paragraph">
              <wp:posOffset>-5080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37260</wp:posOffset>
            </wp:positionH>
            <wp:positionV relativeFrom="paragraph">
              <wp:posOffset>-233680</wp:posOffset>
            </wp:positionV>
            <wp:extent cx="3943350" cy="3581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87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9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するめいか（近海・生）、あかいか（近海）の漁獲数量が増加したことによるものである。漁獲金額の増加は前年同月に比べて、するめいか（近海・生）、あかいか（近海）、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6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8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1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8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6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6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,7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,1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08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三沢市、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2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三沢市、　　　むつ市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28270</wp:posOffset>
            </wp:positionV>
            <wp:extent cx="5762625" cy="3771900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14070</wp:posOffset>
            </wp:positionV>
            <wp:extent cx="5762625" cy="3876675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9T14:17:00Z</cp:lastPrinted>
  <dcterms:modified xsi:type="dcterms:W3CDTF">2025-08-26T05:17:00Z</dcterms:modified>
  <cp:revision>266</cp:revision>
  <dc:subject/>
  <dc:title>海面漁業月別漁獲数量及び漁獲金額調査月報</dc:title>
</cp:coreProperties>
</file>