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03960</wp:posOffset>
            </wp:positionH>
            <wp:positionV relativeFrom="paragraph">
              <wp:posOffset>1052195</wp:posOffset>
            </wp:positionV>
            <wp:extent cx="4143375" cy="34290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７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6515</wp:posOffset>
            </wp:positionH>
            <wp:positionV relativeFrom="paragraph">
              <wp:posOffset>-767080</wp:posOffset>
            </wp:positionV>
            <wp:extent cx="3971925" cy="35337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paragraph">
              <wp:posOffset>-384175</wp:posOffset>
            </wp:positionV>
            <wp:extent cx="3857625" cy="36290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63165</wp:posOffset>
            </wp:positionH>
            <wp:positionV relativeFrom="paragraph">
              <wp:posOffset>-433705</wp:posOffset>
            </wp:positionV>
            <wp:extent cx="3952875" cy="36671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8,417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72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6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1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増加は前年同月に比べて、まいわし、あかいか（近海）の漁獲数量が増加したことによるものである。漁獲金額の減少は前年同月に比べて、ほたてがい（新貝）、ほたてがい（半成貝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,6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98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0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4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9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8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半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3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3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5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新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6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5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0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5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7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2,44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外ヶ浜町、　　　　　青森市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0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外ヶ浜町、　　　むつ市、横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685</wp:posOffset>
            </wp:positionH>
            <wp:positionV relativeFrom="paragraph">
              <wp:posOffset>377190</wp:posOffset>
            </wp:positionV>
            <wp:extent cx="5779770" cy="3457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65100</wp:posOffset>
            </wp:positionV>
            <wp:extent cx="5763895" cy="33553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1-21T09:48:00Z</cp:lastPrinted>
  <dcterms:modified xsi:type="dcterms:W3CDTF">2025-04-03T06:18:00Z</dcterms:modified>
  <cp:revision>257</cp:revision>
  <dc:subject/>
  <dc:title>海面漁業月別漁獲数量及び漁獲金額調査月報</dc:title>
</cp:coreProperties>
</file>