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120650</wp:posOffset>
            </wp:positionV>
            <wp:extent cx="423862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7440</wp:posOffset>
            </wp:positionH>
            <wp:positionV relativeFrom="paragraph">
              <wp:posOffset>-881380</wp:posOffset>
            </wp:positionV>
            <wp:extent cx="4057650" cy="348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8235</wp:posOffset>
            </wp:positionH>
            <wp:positionV relativeFrom="paragraph">
              <wp:posOffset>-196215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1265</wp:posOffset>
            </wp:positionH>
            <wp:positionV relativeFrom="paragraph">
              <wp:posOffset>-30797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7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0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6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8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11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2,0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87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8.0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-6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すけとうたら、たら、あかいか（近海）の漁獲数量が減少したことによるものである</w:t>
      </w:r>
      <w:r>
        <w:rPr>
          <w:rFonts w:ascii="ＭＳ 明朝;MS Mincho" w:hAnsi="ＭＳ 明朝;MS Mincho" w:cs="ＭＳ 明朝;MS Mincho"/>
          <w:spacing w:val="-8"/>
          <w:kern w:val="0"/>
          <w:sz w:val="22"/>
          <w:szCs w:val="22"/>
        </w:rPr>
        <w:t>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するめいか（近海・船凍）、あかいか（近海）、なまこ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6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08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けとう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3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7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,43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9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59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9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外ヶ浜町、横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1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八戸市、　　　深浦町、鰺ヶ沢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59690</wp:posOffset>
            </wp:positionV>
            <wp:extent cx="5762625" cy="3800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109855</wp:posOffset>
            </wp:positionV>
            <wp:extent cx="5753100" cy="3752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5-26T11:01:00Z</cp:lastPrinted>
  <dcterms:modified xsi:type="dcterms:W3CDTF">2025-09-18T05:26:00Z</dcterms:modified>
  <cp:revision>301</cp:revision>
  <dc:subject/>
  <dc:title>海面漁業月別漁獲数量及び漁獲金額調査月報</dc:title>
</cp:coreProperties>
</file>