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44259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337820</wp:posOffset>
            </wp:positionV>
            <wp:extent cx="4057650" cy="3495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3960</wp:posOffset>
            </wp:positionH>
            <wp:positionV relativeFrom="paragraph">
              <wp:posOffset>24257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6990</wp:posOffset>
            </wp:positionH>
            <wp:positionV relativeFrom="paragraph">
              <wp:posOffset>11112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4,17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5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20,962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59.7</w:t>
      </w: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2,260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-6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まいわし、ほたてがい（半成貝）、ほたてがい（成貝）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まいわし、ほたてがい（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24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3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7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7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6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9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,4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5.8/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3,25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八戸市、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6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むつ市、　　　蓬田村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3020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73660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7-15T13:41:00Z</cp:lastPrinted>
  <dcterms:modified xsi:type="dcterms:W3CDTF">2025-07-31T08:01:00Z</dcterms:modified>
  <cp:revision>317</cp:revision>
  <dc:subject/>
  <dc:title>海面漁業月別漁獲数量及び漁獲金額調査月報</dc:title>
</cp:coreProperties>
</file>