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７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9840</wp:posOffset>
            </wp:positionH>
            <wp:positionV relativeFrom="paragraph">
              <wp:posOffset>-205105</wp:posOffset>
            </wp:positionV>
            <wp:extent cx="4057650" cy="348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18235</wp:posOffset>
            </wp:positionH>
            <wp:positionV relativeFrom="paragraph">
              <wp:posOffset>-786130</wp:posOffset>
            </wp:positionV>
            <wp:extent cx="4238625" cy="3390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89685</wp:posOffset>
            </wp:positionH>
            <wp:positionV relativeFrom="paragraph">
              <wp:posOffset>215900</wp:posOffset>
            </wp:positionV>
            <wp:extent cx="4229100" cy="3390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-374650</wp:posOffset>
            </wp:positionV>
            <wp:extent cx="4038600" cy="3619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0,445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4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,089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7,971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43.3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2,017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27.3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％）の増加となった。漁獲数量の減少は前年同月に比べて</w:t>
      </w:r>
      <w:r>
        <w:rPr>
          <w:rFonts w:ascii="ＭＳ 明朝;MS Mincho" w:hAnsi="ＭＳ 明朝;MS Mincho" w:cs="ＭＳ 明朝;MS Mincho"/>
          <w:spacing w:val="13"/>
          <w:kern w:val="0"/>
          <w:sz w:val="22"/>
          <w:szCs w:val="22"/>
        </w:rPr>
        <w:t>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まいわし、ほたてがい（新貝）、さばの漁獲数量が減少したことによるものである。</w:t>
      </w:r>
      <w:r>
        <w:rPr>
          <w:rFonts w:ascii="ＭＳ 明朝;MS Mincho" w:hAnsi="ＭＳ 明朝;MS Mincho" w:cs="ＭＳ 明朝;MS Mincho"/>
          <w:sz w:val="22"/>
          <w:szCs w:val="22"/>
        </w:rPr>
        <w:t>漁獲金額の増加は前年同月に比べて、あかいか（近海）、するめいか（近海・生）、ほたてがい（半成貝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4" w:firstLine="233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89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1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7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9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3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あかいか（近海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47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72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1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96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9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32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ほたてがい（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6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1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8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0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1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45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青森市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深浦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3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横浜町、　　　東通村、青森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42545</wp:posOffset>
            </wp:positionV>
            <wp:extent cx="5753100" cy="3352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-157480</wp:posOffset>
            </wp:positionV>
            <wp:extent cx="5753100" cy="3876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9-02T13:18:00Z</cp:lastPrinted>
  <dcterms:modified xsi:type="dcterms:W3CDTF">2025-09-04T01:02:00Z</dcterms:modified>
  <cp:revision>323</cp:revision>
  <dc:subject/>
  <dc:title>海面漁業月別漁獲数量及び漁獲金額調査月報</dc:title>
</cp:coreProperties>
</file>