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473075</wp:posOffset>
            </wp:positionV>
            <wp:extent cx="4238625" cy="3390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375920</wp:posOffset>
            </wp:positionV>
            <wp:extent cx="4057650" cy="349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6810</wp:posOffset>
            </wp:positionH>
            <wp:positionV relativeFrom="paragraph">
              <wp:posOffset>194945</wp:posOffset>
            </wp:positionV>
            <wp:extent cx="4238625" cy="3381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2690</wp:posOffset>
            </wp:positionH>
            <wp:positionV relativeFrom="paragraph">
              <wp:posOffset>-384175</wp:posOffset>
            </wp:positionV>
            <wp:extent cx="4038600" cy="3619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,2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0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9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4,594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35.7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22"/>
          <w:kern w:val="0"/>
          <w:sz w:val="22"/>
          <w:szCs w:val="22"/>
        </w:rPr>
        <w:t>3,037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22"/>
          <w:kern w:val="0"/>
          <w:sz w:val="22"/>
          <w:szCs w:val="22"/>
        </w:rPr>
        <w:t>0.8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％）の減少となった。漁獲数量の減少は前年同月に比べて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ほたてがい（半成貝）、ほたてがい（成貝）、すけとうたらの漁獲数量が減少したことに</w:t>
      </w:r>
      <w:r>
        <w:rPr>
          <w:rFonts w:ascii="ＭＳ 明朝;MS Mincho" w:hAnsi="ＭＳ 明朝;MS Mincho" w:cs="ＭＳ 明朝;MS Mincho"/>
          <w:spacing w:val="4"/>
          <w:kern w:val="0"/>
          <w:sz w:val="22"/>
          <w:szCs w:val="22"/>
        </w:rPr>
        <w:t>よるものである。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漁獲金額の減少は前年同月に比べて、やりいか、ほたてがい（成貝）</w:t>
      </w:r>
      <w:r>
        <w:rPr>
          <w:rFonts w:ascii="ＭＳ 明朝;MS Mincho" w:hAnsi="ＭＳ 明朝;MS Mincho" w:cs="ＭＳ 明朝;MS Mincho"/>
          <w:spacing w:val="11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ひらめ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3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9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9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6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3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1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1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,5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2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1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2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2,61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むつ市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八戸市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1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むつ市、　　　深浦町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47320</wp:posOffset>
            </wp:positionV>
            <wp:extent cx="5762625" cy="3362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37795</wp:posOffset>
            </wp:positionV>
            <wp:extent cx="5762625" cy="3438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5-07-15T13:41:00Z</cp:lastPrinted>
  <dcterms:modified xsi:type="dcterms:W3CDTF">2025-12-08T18:21:00Z</dcterms:modified>
  <cp:revision>317</cp:revision>
  <dc:subject/>
  <dc:title>海面漁業月別漁獲数量及び漁獲金額調査月報</dc:title>
</cp:coreProperties>
</file>