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７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-205105</wp:posOffset>
            </wp:positionV>
            <wp:extent cx="4057650" cy="348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-786130</wp:posOffset>
            </wp:positionV>
            <wp:extent cx="4238625" cy="3390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9685</wp:posOffset>
            </wp:positionH>
            <wp:positionV relativeFrom="paragraph">
              <wp:posOffset>215900</wp:posOffset>
            </wp:positionV>
            <wp:extent cx="4229100" cy="339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-374650</wp:posOffset>
            </wp:positionV>
            <wp:extent cx="4038600" cy="361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0,44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,08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8,078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3.6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9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6,693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25.5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％）の増加となった。漁獲数量の減少は前年同月に比べて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まいわし、ほたてがい（新貝）、さば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あかいか（近海）、するめいか（近海・生）、ほたてがい（半成貝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89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9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7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1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2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45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青森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横浜町、　　　東通村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42545</wp:posOffset>
            </wp:positionV>
            <wp:extent cx="5753100" cy="3352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157480</wp:posOffset>
            </wp:positionV>
            <wp:extent cx="5753100" cy="3876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09-02T13:18:00Z</cp:lastPrinted>
  <dcterms:modified xsi:type="dcterms:W3CDTF">2025-12-08T19:22:00Z</dcterms:modified>
  <cp:revision>324</cp:revision>
  <dc:subject/>
  <dc:title>海面漁業月別漁獲数量及び漁獲金額調査月報</dc:title>
</cp:coreProperties>
</file>