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091726800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27614995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565767108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37451934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265593372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51594553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642351791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