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4700703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32941806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930011093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97827482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940123489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6488442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252142885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