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0476304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71683718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435301077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20046487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57548315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3278812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870561011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