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792069154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720303493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256690289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114706261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1844738539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85788223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1032613352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