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478763283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947666236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950875629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41885578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842136314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38015462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583009279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