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77069190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122800382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1811248019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78748437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625405083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69270353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2087735023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