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99709506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71828251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967098250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210197291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1266522881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80179654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73027151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