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746781448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125132928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1040939401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135174732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703071569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96034791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883245760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