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3342640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04782401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622764548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4652634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341722896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3005995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460481998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