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377406620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855990081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851448574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5926199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1352958123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26004314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1822649133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