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690611932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202275093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1439562093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138478793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22306654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05424098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173301552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