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5042662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31330614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277713902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68584309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323104698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27983095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831985344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