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31315165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625355748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859175092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64844540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28769149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68523824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375166319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