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57153546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48338759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292256823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9967769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558219666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2256117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561757189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