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pacing w:val="180"/>
          <w:kern w:val="0"/>
          <w:sz w:val="36"/>
          <w:szCs w:val="36"/>
        </w:rPr>
        <w:t>結果の概</w:t>
      </w:r>
      <w:r>
        <w:rPr>
          <w:kern w:val="0"/>
          <w:sz w:val="36"/>
          <w:szCs w:val="36"/>
        </w:rPr>
        <w:t>要</w:t>
      </w:r>
    </w:p>
    <w:p>
      <w:pPr>
        <w:pStyle w:val="Normal"/>
        <w:rPr>
          <w:sz w:val="24"/>
        </w:rPr>
      </w:pPr>
      <w:r>
        <w:rPr>
          <w:sz w:val="24"/>
        </w:rPr>
        <w:t>総　括</w:t>
      </w:r>
    </w:p>
    <w:p>
      <w:pPr>
        <w:pStyle w:val="Normal"/>
        <w:numPr>
          <w:ilvl w:val="0"/>
          <w:numId w:val="1"/>
        </w:numPr>
        <w:rPr/>
      </w:pPr>
      <w:r>
        <w:rPr/>
        <w:t>学校数</w:t>
      </w:r>
    </w:p>
    <w:p>
      <w:pPr>
        <w:pStyle w:val="Normal"/>
        <w:rPr/>
      </w:pPr>
      <w:r>
        <w:rPr/>
        <w:t>　　　総学校数は、８８６校で、前年度より２８校減少している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lang w:eastAsia="zh-CN"/>
        </w:rPr>
        <w:t>表１　学校種別学校数</w:t>
      </w:r>
      <w:r>
        <w:rPr>
          <w:sz w:val="18"/>
          <w:szCs w:val="18"/>
          <w:lang w:eastAsia="zh-CN"/>
        </w:rPr>
        <w:t>　　　　　　　　　　　　　　　　　　　　　　　　　　　　（単位：校</w:t>
      </w:r>
      <w:r>
        <w:rPr>
          <w:lang w:eastAsia="zh-CN"/>
        </w:rPr>
        <w:t>）</w:t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TOKEI_16\\デスクトップ\\学校基本調査\\報告書\\17報告書\\概要\\H17結果の概要.xls" "表１学校数!R1C1:R15C10" \a \p </w:instrText>
      </w:r>
      <w:bookmarkStart w:id="0" w:name="_1199859649"/>
      <w:bookmarkStart w:id="1" w:name="_1199705664"/>
      <w:bookmarkStart w:id="2" w:name="_1199186005"/>
      <w:bookmarkStart w:id="3" w:name="_1199185347"/>
      <w:bookmarkStart w:id="4" w:name="_1198687170"/>
      <w:bookmarkStart w:id="5" w:name="_1198686966"/>
      <w:bookmarkStart w:id="6" w:name="_1198681943"/>
      <w:bookmarkStart w:id="7" w:name="_1198681578"/>
      <w:bookmarkStart w:id="8" w:name="_119867756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057265" cy="195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２．在学者数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　　　在学者総数は、１９４，９５３人で、前年度より４，３９８人減少している。</w:t>
      </w:r>
    </w:p>
    <w:p>
      <w:pPr>
        <w:pStyle w:val="Normal"/>
        <w:rPr>
          <w:sz w:val="18"/>
          <w:szCs w:val="18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lang w:eastAsia="zh-CN"/>
        </w:rPr>
        <w:t>表２　学校種別在学者数</w:t>
      </w:r>
      <w:r>
        <w:rPr>
          <w:sz w:val="18"/>
          <w:szCs w:val="18"/>
          <w:lang w:eastAsia="zh-CN"/>
        </w:rPr>
        <w:t>　　　　　　　　　　　　　　　　　　　　　　　　　　　（単位：人）</w:t>
      </w:r>
    </w:p>
    <w:p>
      <w:pPr>
        <w:pStyle w:val="Normal"/>
        <w:rPr>
          <w:sz w:val="18"/>
          <w:szCs w:val="18"/>
        </w:rPr>
      </w:pPr>
      <w:r>
        <w:fldChar w:fldCharType="begin"/>
      </w:r>
      <w:r>
        <w:rPr>
          <w:sz w:val="18"/>
          <w:szCs w:val="18"/>
        </w:rPr>
        <w:instrText xml:space="preserve"> LINK Excel.Sheet.8 "C:\\Documents and Settings\\TOKEI_16\\デスクトップ\\学校基本調査\\報告書\\17報告書\\概要\\H17結果の概要.xls" "表２在学者数!R1C1:R16C9" \a \p </w:instrText>
      </w:r>
      <w:bookmarkStart w:id="9" w:name="_1199859655"/>
      <w:bookmarkStart w:id="10" w:name="_1199705667"/>
      <w:bookmarkStart w:id="11" w:name="_1199186007"/>
      <w:bookmarkStart w:id="12" w:name="_1199185349"/>
      <w:bookmarkStart w:id="13" w:name="_1198687172"/>
      <w:bookmarkStart w:id="14" w:name="_1198686969"/>
      <w:bookmarkStart w:id="15" w:name="_1198681798"/>
      <w:bookmarkEnd w:id="9"/>
      <w:bookmarkEnd w:id="10"/>
      <w:bookmarkEnd w:id="11"/>
      <w:bookmarkEnd w:id="12"/>
      <w:bookmarkEnd w:id="13"/>
      <w:bookmarkEnd w:id="14"/>
      <w:bookmarkEnd w:id="15"/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sz w:val="18"/>
          <w:szCs w:val="18"/>
        </w:rPr>
        <w:drawing>
          <wp:inline distT="0" distB="0" distL="0" distR="0">
            <wp:extent cx="5458460" cy="2210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ind w:firstLine="3420"/>
        <w:rPr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図１　学年別・園児・児童・生徒数</w:t>
      </w:r>
    </w:p>
    <w:p>
      <w:pPr>
        <w:pStyle w:val="Normal"/>
        <w:rPr>
          <w:lang w:eastAsia="zh-CN"/>
        </w:rPr>
      </w:pPr>
      <w:r>
        <w:fldChar w:fldCharType="begin"/>
      </w:r>
      <w:r>
        <w:rPr>
          <w:lang w:eastAsia="zh-CN"/>
        </w:rPr>
        <w:instrText xml:space="preserve"> LINK Excel.Chart.8 "C:\\Documents and Settings\\TOKEI_16\\デスクトップ\\学校基本調査\\報告書\\17報告書\\概要\\H17結果の概要.xls" "図１学年別・園児・児童・生徒数" \a \p </w:instrText>
      </w:r>
      <w:bookmarkStart w:id="16" w:name="_1199859657"/>
      <w:bookmarkStart w:id="17" w:name="_1199705669"/>
      <w:bookmarkStart w:id="18" w:name="_1199186009"/>
      <w:bookmarkStart w:id="19" w:name="_1199185351"/>
      <w:bookmarkStart w:id="20" w:name="_1198687174"/>
      <w:bookmarkStart w:id="21" w:name="_1198686970"/>
      <w:bookmarkStart w:id="22" w:name="_1198682044"/>
      <w:bookmarkStart w:id="23" w:name="_1198678132"/>
      <w:bookmarkEnd w:id="16"/>
      <w:bookmarkEnd w:id="17"/>
      <w:bookmarkEnd w:id="18"/>
      <w:bookmarkEnd w:id="19"/>
      <w:bookmarkEnd w:id="20"/>
      <w:bookmarkEnd w:id="21"/>
      <w:bookmarkEnd w:id="22"/>
      <w:bookmarkEnd w:id="23"/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</w:r>
      <w:r>
        <w:rPr>
          <w:lang w:eastAsia="zh-CN"/>
        </w:rPr>
        <w:drawing>
          <wp:inline distT="0" distB="0" distL="0" distR="0">
            <wp:extent cx="5833110" cy="293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>３．本務教員数</w:t>
      </w:r>
    </w:p>
    <w:p>
      <w:pPr>
        <w:pStyle w:val="Normal"/>
        <w:rPr/>
      </w:pPr>
      <w:r>
        <w:rPr/>
        <w:t>　　　本務教員数は、１５，２１０人で、前年度より２６５人減少している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lang w:eastAsia="zh-TW"/>
        </w:rPr>
        <w:t>表３　学校種別本務教員数　　　　　　　　　　　　　　　　　　　　　　　　　　　　　　　　（単位：人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  <w:lang w:eastAsia="zh-TW"/>
        </w:rPr>
      </w:pPr>
      <w:r>
        <w:fldChar w:fldCharType="begin"/>
      </w:r>
      <w:r>
        <w:rPr>
          <w:sz w:val="18"/>
          <w:szCs w:val="18"/>
          <w:rFonts w:eastAsia="ＭＳ ゴシック;MS Gothic" w:cs="ＭＳ ゴシック;MS Gothic" w:ascii="ＭＳ ゴシック;MS Gothic" w:hAnsi="ＭＳ ゴシック;MS Gothic"/>
          <w:lang w:eastAsia="zh-TW"/>
        </w:rPr>
        <w:instrText xml:space="preserve"> LINK Excel.Sheet.8 "C:\\Documents and Settings\\TOKEI_16\\デスクトップ\\学校基本調査\\報告書\\17報告書\\概要\\H17結果の概要.xls" "表３教員数!R1C1:R15C11" \a \p </w:instrText>
      </w:r>
      <w:bookmarkStart w:id="24" w:name="_1199859659"/>
      <w:bookmarkStart w:id="25" w:name="_1199705671"/>
      <w:bookmarkStart w:id="26" w:name="_1199186010"/>
      <w:bookmarkStart w:id="27" w:name="_1199185352"/>
      <w:bookmarkStart w:id="28" w:name="_1198687175"/>
      <w:bookmarkStart w:id="29" w:name="_1198686972"/>
      <w:bookmarkStart w:id="30" w:name="_1198682656"/>
      <w:bookmarkStart w:id="31" w:name="_1198681438"/>
      <w:bookmarkStart w:id="32" w:name="_1198678358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  <w:lang w:eastAsia="zh-TW"/>
        </w:rPr>
      </w:r>
      <w:r>
        <w:rPr>
          <w:sz w:val="18"/>
          <w:szCs w:val="18"/>
          <w:rFonts w:eastAsia="ＭＳ ゴシック;MS Gothic" w:cs="ＭＳ ゴシック;MS Gothic" w:ascii="ＭＳ ゴシック;MS Gothic" w:hAnsi="ＭＳ ゴシック;MS Gothic"/>
          <w:lang w:eastAsia="zh-TW"/>
        </w:rPr>
        <w:fldChar w:fldCharType="separate"/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  <w:lang w:eastAsia="zh-TW"/>
        </w:rPr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  <w:lang w:eastAsia="zh-TW"/>
        </w:rPr>
        <w:drawing>
          <wp:inline distT="0" distB="0" distL="0" distR="0">
            <wp:extent cx="5829300" cy="2159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18"/>
          <w:szCs w:val="18"/>
          <w:rFonts w:eastAsia="ＭＳ ゴシック;MS Gothic" w:cs="ＭＳ ゴシック;MS Gothic" w:ascii="ＭＳ ゴシック;MS Gothic" w:hAnsi="ＭＳ ゴシック;MS Gothic"/>
          <w:lang w:eastAsia="zh-TW"/>
        </w:rPr>
        <w:fldChar w:fldCharType="end"/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  <w:lang w:eastAsia="zh-TW"/>
        </w:rPr>
      </w:r>
    </w:p>
    <w:p>
      <w:pPr>
        <w:pStyle w:val="Normal"/>
        <w:rPr/>
      </w:pPr>
      <w:r>
        <w:rPr/>
        <w:t>４．本務職員数</w:t>
      </w:r>
    </w:p>
    <w:p>
      <w:pPr>
        <w:pStyle w:val="Normal"/>
        <w:rPr/>
      </w:pPr>
      <w:r>
        <w:rPr/>
        <w:t>　　　本務職員数は、３，１１２人で、前年度より８０人減少し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lang w:eastAsia="zh-TW"/>
        </w:rPr>
        <w:t>表４　学校種別本務職員数　　　　　　　　　　　　　　　　　　　　　　　　（単位：人）</w:t>
      </w:r>
    </w:p>
    <w:p>
      <w:pPr>
        <w:pStyle w:val="Normal"/>
        <w:rPr/>
      </w:pPr>
      <w:r>
        <w:fldChar w:fldCharType="begin"/>
      </w:r>
      <w:r>
        <w:rPr>
          <w:sz w:val="18"/>
          <w:szCs w:val="18"/>
          <w:rFonts w:eastAsia="ＭＳ ゴシック;MS Gothic" w:cs="ＭＳ ゴシック;MS Gothic" w:ascii="ＭＳ ゴシック;MS Gothic" w:hAnsi="ＭＳ ゴシック;MS Gothic"/>
        </w:rPr>
        <w:instrText xml:space="preserve"> LINK Excel.Sheet.8 "C:\\Documents and Settings\\TOKEI_16\\デスクトップ\\学校基本調査\\報告書\\17報告書\\概要\\H17結果の概要.xls" "表４職員数 !R1C1:R15C9" \a \p </w:instrText>
      </w:r>
      <w:bookmarkStart w:id="33" w:name="_1199859661"/>
      <w:bookmarkStart w:id="34" w:name="_1199705672"/>
      <w:bookmarkStart w:id="35" w:name="_1199186011"/>
      <w:bookmarkStart w:id="36" w:name="_1199185354"/>
      <w:bookmarkStart w:id="37" w:name="_1198687177"/>
      <w:bookmarkStart w:id="38" w:name="_1198686973"/>
      <w:bookmarkStart w:id="39" w:name="_1198684061"/>
      <w:bookmarkStart w:id="40" w:name="_1198681439"/>
      <w:bookmarkStart w:id="41" w:name="_1198678404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  <w:r>
        <w:rPr>
          <w:sz w:val="18"/>
          <w:szCs w:val="18"/>
          <w:rFonts w:eastAsia="ＭＳ ゴシック;MS Gothic" w:cs="ＭＳ ゴシック;MS Gothic" w:ascii="ＭＳ ゴシック;MS Gothic" w:hAnsi="ＭＳ ゴシック;MS Gothic"/>
        </w:rPr>
        <w:fldChar w:fldCharType="separate"/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drawing>
          <wp:inline distT="0" distB="0" distL="0" distR="0">
            <wp:extent cx="4913630" cy="2345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234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18"/>
          <w:szCs w:val="18"/>
          <w:rFonts w:eastAsia="ＭＳ ゴシック;MS Gothic" w:cs="ＭＳ ゴシック;MS Gothic" w:ascii="ＭＳ ゴシック;MS Gothic" w:hAnsi="ＭＳ ゴシック;MS Gothic"/>
        </w:rPr>
        <w:fldChar w:fldCharType="end"/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５．理由別長期欠席者数（小学校・中学校）</w:t>
      </w:r>
    </w:p>
    <w:p>
      <w:pPr>
        <w:pStyle w:val="Normal"/>
        <w:ind w:left="420" w:hanging="420"/>
        <w:rPr/>
      </w:pPr>
      <w:r>
        <w:rPr/>
        <w:t>　　　平成１６年度間（平成１６年４月１日から平成１７年３月３１日までの１年間）に、３０日以上欠席した者（長期欠席者）は、小学校と中学校を合わせると１，５５９人で、前年度間より１５８人減少している。このうち、「不登校」を理由とする者は１，３３４人で、前年度間より１４６人減少し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lang w:eastAsia="zh-TW"/>
        </w:rPr>
        <w:t>表５　理由別長期欠席者数　　　　　　　　　　　　　　　　　　　　　　（単位：人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  <w:lang w:eastAsia="zh-TW"/>
        </w:rPr>
        <w:t>,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lang w:eastAsia="zh-TW"/>
        </w:rPr>
        <w:t>％）</w:t>
      </w:r>
    </w:p>
    <w:p>
      <w:pPr>
        <w:pStyle w:val="Normal"/>
        <w:rPr/>
      </w:pPr>
      <w:r>
        <w:fldChar w:fldCharType="begin"/>
      </w:r>
      <w:r>
        <w:rPr>
          <w:sz w:val="18"/>
          <w:szCs w:val="18"/>
          <w:rFonts w:eastAsia="ＭＳ ゴシック;MS Gothic" w:cs="ＭＳ ゴシック;MS Gothic" w:ascii="ＭＳ ゴシック;MS Gothic" w:hAnsi="ＭＳ ゴシック;MS Gothic"/>
        </w:rPr>
        <w:instrText xml:space="preserve"> LINK Excel.Sheet.8 "C:\\Documents and Settings\\TOKEI_16\\デスクトップ\\学校基本調査\\報告書\\17報告書\\概要\\H17結果の概要.xls" "表５長期欠席者数!R1C1:R8C7" \a \p </w:instrText>
      </w:r>
      <w:bookmarkStart w:id="42" w:name="_1199859662"/>
      <w:bookmarkStart w:id="43" w:name="_1199705673"/>
      <w:bookmarkStart w:id="44" w:name="_1199186013"/>
      <w:bookmarkStart w:id="45" w:name="_1199185355"/>
      <w:bookmarkStart w:id="46" w:name="_1198687178"/>
      <w:bookmarkStart w:id="47" w:name="_1198686974"/>
      <w:bookmarkStart w:id="48" w:name="_1198684908"/>
      <w:bookmarkStart w:id="49" w:name="_1198681441"/>
      <w:bookmarkStart w:id="50" w:name="_1198678448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  <w:r>
        <w:rPr>
          <w:sz w:val="18"/>
          <w:szCs w:val="18"/>
          <w:rFonts w:eastAsia="ＭＳ ゴシック;MS Gothic" w:cs="ＭＳ ゴシック;MS Gothic" w:ascii="ＭＳ ゴシック;MS Gothic" w:hAnsi="ＭＳ ゴシック;MS Gothic"/>
        </w:rPr>
        <w:fldChar w:fldCharType="separate"/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drawing>
          <wp:inline distT="0" distB="0" distL="0" distR="0">
            <wp:extent cx="4798695" cy="1520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18"/>
          <w:szCs w:val="18"/>
          <w:rFonts w:eastAsia="ＭＳ ゴシック;MS Gothic" w:cs="ＭＳ ゴシック;MS Gothic" w:ascii="ＭＳ ゴシック;MS Gothic" w:hAnsi="ＭＳ ゴシック;MS Gothic"/>
        </w:rPr>
        <w:fldChar w:fldCharType="end"/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/>
        <w:t>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図２　小・中学校の長期欠席者数</w:t>
      </w:r>
    </w:p>
    <w:p>
      <w:pPr>
        <w:pStyle w:val="Normal"/>
        <w:rPr/>
      </w:pPr>
      <w:r>
        <w:fldChar w:fldCharType="begin"/>
      </w:r>
      <w:r>
        <w:rPr>
          <w:sz w:val="18"/>
          <w:szCs w:val="18"/>
          <w:rFonts w:eastAsia="ＭＳ ゴシック;MS Gothic" w:cs="ＭＳ ゴシック;MS Gothic" w:ascii="ＭＳ ゴシック;MS Gothic" w:hAnsi="ＭＳ ゴシック;MS Gothic"/>
        </w:rPr>
        <w:instrText xml:space="preserve"> LINK Excel.Sheet.8 "C:\\Documents and Settings\\TOKEI_16\\デスクトップ\\学校基本調査\\報告書\\17報告書\\概要\\H17結果の概要.xls" "図２長期欠席者数![H17結果の概要.xls]図２長期欠席者数 グラフ 2" \a \p </w:instrText>
      </w:r>
      <w:bookmarkStart w:id="51" w:name="_1199859664"/>
      <w:bookmarkStart w:id="52" w:name="_1199705675"/>
      <w:bookmarkStart w:id="53" w:name="_1199186014"/>
      <w:bookmarkStart w:id="54" w:name="_1199185356"/>
      <w:bookmarkStart w:id="55" w:name="_1198687179"/>
      <w:bookmarkStart w:id="56" w:name="_1198686976"/>
      <w:bookmarkStart w:id="57" w:name="_1198685967"/>
      <w:bookmarkStart w:id="58" w:name="_1198681442"/>
      <w:bookmarkStart w:id="59" w:name="_1198678543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  <w:r>
        <w:rPr>
          <w:sz w:val="18"/>
          <w:szCs w:val="18"/>
          <w:rFonts w:eastAsia="ＭＳ ゴシック;MS Gothic" w:cs="ＭＳ ゴシック;MS Gothic" w:ascii="ＭＳ ゴシック;MS Gothic" w:hAnsi="ＭＳ ゴシック;MS Gothic"/>
        </w:rPr>
        <w:fldChar w:fldCharType="separate"/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drawing>
          <wp:inline distT="0" distB="0" distL="0" distR="0">
            <wp:extent cx="6054725" cy="3618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18"/>
          <w:szCs w:val="18"/>
          <w:rFonts w:eastAsia="ＭＳ ゴシック;MS Gothic" w:cs="ＭＳ ゴシック;MS Gothic" w:ascii="ＭＳ ゴシック;MS Gothic" w:hAnsi="ＭＳ ゴシック;MS Gothic"/>
        </w:rPr>
        <w:fldChar w:fldCharType="end"/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>
          <w:kern w:val="0"/>
        </w:rPr>
        <w:t>６．卒業後の状況（中学校・高等学校）</w:t>
      </w:r>
    </w:p>
    <w:p>
      <w:pPr>
        <w:pStyle w:val="Normal"/>
        <w:rPr>
          <w:kern w:val="0"/>
        </w:rPr>
      </w:pPr>
      <w:r>
        <w:rPr>
          <w:kern w:val="0"/>
        </w:rPr>
        <w:t>　</w:t>
      </w:r>
    </w:p>
    <w:p>
      <w:pPr>
        <w:pStyle w:val="Normal"/>
        <w:ind w:firstLine="210"/>
        <w:rPr>
          <w:kern w:val="0"/>
        </w:rPr>
      </w:pPr>
      <w:r>
        <w:rPr>
          <w:kern w:val="0"/>
        </w:rPr>
        <w:t>（１）中学校</w:t>
      </w:r>
    </w:p>
    <w:p>
      <w:pPr>
        <w:pStyle w:val="Normal"/>
        <w:rPr>
          <w:kern w:val="0"/>
        </w:rPr>
      </w:pPr>
      <w:r>
        <w:rPr>
          <w:kern w:val="0"/>
        </w:rPr>
        <w:t>　　　　　平成１７年３月の中学校卒業者数は１５，４０７人で、前年度より７４９人減少している。</w:t>
      </w:r>
    </w:p>
    <w:p>
      <w:pPr>
        <w:pStyle w:val="Normal"/>
        <w:ind w:left="840" w:hanging="840"/>
        <w:rPr/>
      </w:pPr>
      <w:r>
        <w:rPr/>
        <w:t>　　　　　卒業者の進路の内訳は、「高等学校等進学者」が１５，１０８人、「専修学校（高等課程）進学者が１５人、「専修学校（一般課程）等入学者」が２１人、「公共職業能力開発施設等入学者」が１０人、「就職者」が４７人、「左記以外の者」が２０５人、「死亡・不詳の者」が１人となっている。</w:t>
      </w:r>
    </w:p>
    <w:p>
      <w:pPr>
        <w:pStyle w:val="Normal"/>
        <w:ind w:firstLine="360"/>
        <w:rPr>
          <w:rFonts w:ascii="ＭＳ ゴシック;MS Gothic" w:hAnsi="ＭＳ ゴシック;MS Gothic" w:eastAsia="ＭＳ ゴシック;MS Gothic" w:cs="ＭＳ ゴシック;MS Gothic"/>
          <w:sz w:val="18"/>
          <w:szCs w:val="18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lang w:eastAsia="zh-TW"/>
        </w:rPr>
        <w:t>表６　進路別卒業者数（中学校）</w:t>
      </w:r>
    </w:p>
    <w:p>
      <w:pPr>
        <w:pStyle w:val="Normal"/>
        <w:ind w:firstLine="36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fldChar w:fldCharType="begin"/>
      </w:r>
      <w:r>
        <w:rPr>
          <w:sz w:val="18"/>
          <w:szCs w:val="18"/>
          <w:rFonts w:eastAsia="ＭＳ ゴシック;MS Gothic" w:cs="ＭＳ ゴシック;MS Gothic" w:ascii="ＭＳ ゴシック;MS Gothic" w:hAnsi="ＭＳ ゴシック;MS Gothic"/>
        </w:rPr>
        <w:instrText xml:space="preserve"> LINK Excel.Sheet.8 "C:\\Documents and Settings\\TOKEI_16\\デスクトップ\\学校基本調査\\報告書\\17報告書\\概要\\H17結果の概要.xls" "表６卒後中学!R1C1:R4C13" \a \p </w:instrText>
      </w:r>
      <w:bookmarkStart w:id="60" w:name="_1199859666"/>
      <w:bookmarkStart w:id="61" w:name="_1199705676"/>
      <w:bookmarkStart w:id="62" w:name="_1199186016"/>
      <w:bookmarkStart w:id="63" w:name="_1199185358"/>
      <w:bookmarkStart w:id="64" w:name="_1198687181"/>
      <w:bookmarkStart w:id="65" w:name="_1198686977"/>
      <w:bookmarkStart w:id="66" w:name="_1198681443"/>
      <w:bookmarkStart w:id="67" w:name="_1198678653"/>
      <w:bookmarkEnd w:id="60"/>
      <w:bookmarkEnd w:id="61"/>
      <w:bookmarkEnd w:id="62"/>
      <w:bookmarkEnd w:id="63"/>
      <w:bookmarkEnd w:id="64"/>
      <w:bookmarkEnd w:id="65"/>
      <w:bookmarkEnd w:id="66"/>
      <w:bookmarkEnd w:id="67"/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  <w:r>
        <w:rPr>
          <w:sz w:val="18"/>
          <w:szCs w:val="18"/>
          <w:rFonts w:eastAsia="ＭＳ ゴシック;MS Gothic" w:cs="ＭＳ ゴシック;MS Gothic" w:ascii="ＭＳ ゴシック;MS Gothic" w:hAnsi="ＭＳ ゴシック;MS Gothic"/>
        </w:rPr>
        <w:fldChar w:fldCharType="separate"/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drawing>
          <wp:inline distT="0" distB="0" distL="0" distR="0">
            <wp:extent cx="5828030" cy="1370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18"/>
          <w:szCs w:val="18"/>
          <w:rFonts w:eastAsia="ＭＳ ゴシック;MS Gothic" w:cs="ＭＳ ゴシック;MS Gothic" w:ascii="ＭＳ ゴシック;MS Gothic" w:hAnsi="ＭＳ ゴシック;MS Gothic"/>
        </w:rPr>
        <w:fldChar w:fldCharType="end"/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ind w:firstLine="36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rPr/>
      </w:pPr>
      <w:r>
        <w:rPr/>
        <w:t>（２）高等学校（全日制・定時制課程）</w:t>
      </w:r>
    </w:p>
    <w:p>
      <w:pPr>
        <w:pStyle w:val="Normal"/>
        <w:ind w:left="630" w:hanging="630"/>
        <w:rPr/>
      </w:pPr>
      <w:r>
        <w:rPr/>
        <w:t>　　　　平成１７年３月の高等学校（全日制・定時制課程）卒業者は１５，９０７人で、前年度より５６１人減少している。</w:t>
      </w:r>
    </w:p>
    <w:p>
      <w:pPr>
        <w:pStyle w:val="Normal"/>
        <w:rPr/>
      </w:pPr>
      <w:r>
        <w:rPr/>
        <w:t>　　　　卒業者の進路の内訳は、「大学等進学者」が５，８７８人、「専修学校（高等課程）進学者」が</w:t>
      </w:r>
    </w:p>
    <w:p>
      <w:pPr>
        <w:pStyle w:val="Normal"/>
        <w:ind w:left="630" w:hanging="0"/>
        <w:rPr/>
      </w:pPr>
      <w:r>
        <w:rPr/>
        <w:t>２，９３７人、「専修学校（一般課程）等入学者」が６１１人、「公共職業能力開発施設等入学者」が４１３人、「就職者」が４，５１７人、「一時的な仕事に就いた者」が１５０人、「左記以外の者」が１，４０１人となっている。</w: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lang w:eastAsia="zh-TW"/>
        </w:rPr>
        <w:t>表７　進路別卒業者（高等学校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fldChar w:fldCharType="begin"/>
      </w:r>
      <w:r>
        <w:rPr>
          <w:sz w:val="18"/>
          <w:szCs w:val="18"/>
          <w:rFonts w:eastAsia="ＭＳ ゴシック;MS Gothic" w:cs="ＭＳ ゴシック;MS Gothic" w:ascii="ＭＳ ゴシック;MS Gothic" w:hAnsi="ＭＳ ゴシック;MS Gothic"/>
        </w:rPr>
        <w:instrText xml:space="preserve"> LINK Excel.Sheet.8 "C:\\Documents and Settings\\TOKEI_16\\デスクトップ\\学校基本調査\\報告書\\17報告書\\概要\\H17結果の概要.xls" "表７卒後高校!R1C1:R4C14" \a \p </w:instrText>
      </w:r>
      <w:bookmarkStart w:id="68" w:name="_1199859667"/>
      <w:bookmarkStart w:id="69" w:name="_1199705678"/>
      <w:bookmarkStart w:id="70" w:name="_1199186017"/>
      <w:bookmarkStart w:id="71" w:name="_1199185359"/>
      <w:bookmarkStart w:id="72" w:name="_1198687853"/>
      <w:bookmarkStart w:id="73" w:name="_1198687182"/>
      <w:bookmarkStart w:id="74" w:name="_1198686979"/>
      <w:bookmarkStart w:id="75" w:name="_1198681445"/>
      <w:bookmarkStart w:id="76" w:name="_1198678762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  <w:r>
        <w:rPr>
          <w:sz w:val="18"/>
          <w:szCs w:val="18"/>
          <w:rFonts w:eastAsia="ＭＳ ゴシック;MS Gothic" w:cs="ＭＳ ゴシック;MS Gothic" w:ascii="ＭＳ ゴシック;MS Gothic" w:hAnsi="ＭＳ ゴシック;MS Gothic"/>
        </w:rPr>
        <w:fldChar w:fldCharType="separate"/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drawing>
          <wp:inline distT="0" distB="0" distL="0" distR="0">
            <wp:extent cx="6032500" cy="13881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18"/>
          <w:szCs w:val="18"/>
          <w:rFonts w:eastAsia="ＭＳ ゴシック;MS Gothic" w:cs="ＭＳ ゴシック;MS Gothic" w:ascii="ＭＳ ゴシック;MS Gothic" w:hAnsi="ＭＳ ゴシック;MS Gothic"/>
        </w:rPr>
        <w:fldChar w:fldCharType="end"/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  <w:lang w:eastAsia="zh-TW"/>
        </w:rPr>
      </w:r>
    </w:p>
    <w:p>
      <w:pPr>
        <w:pStyle w:val="Normal"/>
        <w:rPr/>
      </w:pPr>
      <w:r>
        <w:rPr/>
        <w:t>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図３　進学率の推移（中学校）</w:t>
      </w:r>
    </w:p>
    <w:p>
      <w:pPr>
        <w:pStyle w:val="Normal"/>
        <w:rPr/>
      </w:pPr>
      <w:r>
        <w:fldChar w:fldCharType="begin"/>
      </w:r>
      <w:r>
        <w:rPr>
          <w:sz w:val="18"/>
          <w:szCs w:val="18"/>
          <w:rFonts w:eastAsia="ＭＳ ゴシック;MS Gothic" w:cs="ＭＳ ゴシック;MS Gothic" w:ascii="ＭＳ ゴシック;MS Gothic" w:hAnsi="ＭＳ ゴシック;MS Gothic"/>
        </w:rPr>
        <w:instrText xml:space="preserve"> LINK Excel.Sheet.8 "C:\\Documents and Settings\\TOKEI_16\\デスクトップ\\学校基本調査\\報告書\\17報告書\\概要\\H17結果の概要.xls" "図３進学率の推移（中）![H17結果の概要.xls]図３進学率の推移（中） グラフ 1" \a \p </w:instrText>
      </w:r>
      <w:bookmarkStart w:id="77" w:name="_1199859669"/>
      <w:bookmarkStart w:id="78" w:name="_1199705679"/>
      <w:bookmarkStart w:id="79" w:name="_1199186018"/>
      <w:bookmarkStart w:id="80" w:name="_1199185361"/>
      <w:bookmarkStart w:id="81" w:name="_1198687291"/>
      <w:bookmarkStart w:id="82" w:name="_1198687183"/>
      <w:bookmarkStart w:id="83" w:name="_1198686980"/>
      <w:bookmarkStart w:id="84" w:name="_1198681446"/>
      <w:bookmarkStart w:id="85" w:name="_1198678843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  <w:r>
        <w:rPr>
          <w:sz w:val="18"/>
          <w:szCs w:val="18"/>
          <w:rFonts w:eastAsia="ＭＳ ゴシック;MS Gothic" w:cs="ＭＳ ゴシック;MS Gothic" w:ascii="ＭＳ ゴシック;MS Gothic" w:hAnsi="ＭＳ ゴシック;MS Gothic"/>
        </w:rPr>
        <w:fldChar w:fldCharType="separate"/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drawing>
          <wp:inline distT="0" distB="0" distL="0" distR="0">
            <wp:extent cx="5690235" cy="3092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18"/>
          <w:szCs w:val="18"/>
          <w:rFonts w:eastAsia="ＭＳ ゴシック;MS Gothic" w:cs="ＭＳ ゴシック;MS Gothic" w:ascii="ＭＳ ゴシック;MS Gothic" w:hAnsi="ＭＳ ゴシック;MS Gothic"/>
        </w:rPr>
        <w:fldChar w:fldCharType="end"/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ind w:firstLine="3570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図４　進学率の推移（高等学校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fldChar w:fldCharType="begin"/>
      </w:r>
      <w:r>
        <w:rPr>
          <w:sz w:val="18"/>
          <w:szCs w:val="18"/>
          <w:rFonts w:eastAsia="ＭＳ ゴシック;MS Gothic" w:cs="ＭＳ ゴシック;MS Gothic" w:ascii="ＭＳ ゴシック;MS Gothic" w:hAnsi="ＭＳ ゴシック;MS Gothic"/>
        </w:rPr>
        <w:instrText xml:space="preserve"> LINK Excel.Sheet.8 "C:\\Documents and Settings\\TOKEI_16\\デスクトップ\\学校基本調査\\報告書\\17報告書\\概要\\H17結果の概要.xls" "図４進学率の推移（高）![H17結果の概要.xls]図４進学率の推移（高） グラフ 1" \a \p </w:instrText>
      </w:r>
      <w:bookmarkStart w:id="86" w:name="_1199859671"/>
      <w:bookmarkStart w:id="87" w:name="_1199705681"/>
      <w:bookmarkStart w:id="88" w:name="_1199186020"/>
      <w:bookmarkStart w:id="89" w:name="_1199185362"/>
      <w:bookmarkStart w:id="90" w:name="_1198687636"/>
      <w:bookmarkStart w:id="91" w:name="_1198687185"/>
      <w:bookmarkStart w:id="92" w:name="_1198686981"/>
      <w:bookmarkStart w:id="93" w:name="_1198681447"/>
      <w:bookmarkStart w:id="94" w:name="_1198678926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  <w:r>
        <w:rPr>
          <w:sz w:val="18"/>
          <w:szCs w:val="18"/>
          <w:rFonts w:eastAsia="ＭＳ ゴシック;MS Gothic" w:cs="ＭＳ ゴシック;MS Gothic" w:ascii="ＭＳ ゴシック;MS Gothic" w:hAnsi="ＭＳ ゴシック;MS Gothic"/>
        </w:rPr>
        <w:fldChar w:fldCharType="separate"/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drawing>
          <wp:inline distT="0" distB="0" distL="0" distR="0">
            <wp:extent cx="5831840" cy="32137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321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18"/>
          <w:szCs w:val="18"/>
          <w:rFonts w:eastAsia="ＭＳ ゴシック;MS Gothic" w:cs="ＭＳ ゴシック;MS Gothic" w:ascii="ＭＳ ゴシック;MS Gothic" w:hAnsi="ＭＳ ゴシック;MS Gothic"/>
        </w:rPr>
        <w:fldChar w:fldCharType="end"/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ind w:firstLine="357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ind w:firstLine="32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ind w:firstLine="32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図５　就職者県内・県外割合の推移（中学校）</w:t>
      </w:r>
    </w:p>
    <w:p>
      <w:pPr>
        <w:pStyle w:val="Normal"/>
        <w:rPr/>
      </w:pPr>
      <w:r>
        <w:fldChar w:fldCharType="begin"/>
      </w:r>
      <w:r>
        <w:rPr>
          <w:sz w:val="18"/>
          <w:szCs w:val="18"/>
          <w:rFonts w:eastAsia="ＭＳ ゴシック;MS Gothic" w:cs="ＭＳ ゴシック;MS Gothic" w:ascii="ＭＳ ゴシック;MS Gothic" w:hAnsi="ＭＳ ゴシック;MS Gothic"/>
        </w:rPr>
        <w:instrText xml:space="preserve"> LINK Excel.Chart.8 "C:\\Documents and Settings\\TOKEI_16\\デスクトップ\\学校基本調査\\報告書\\17報告書\\概要\\H17結果の概要.xls" "図５就職中" \a \p </w:instrText>
      </w:r>
      <w:bookmarkStart w:id="95" w:name="_1199859672"/>
      <w:bookmarkStart w:id="96" w:name="_1199705682"/>
      <w:bookmarkStart w:id="97" w:name="_1199186021"/>
      <w:bookmarkStart w:id="98" w:name="_1199185364"/>
      <w:bookmarkStart w:id="99" w:name="_1198687186"/>
      <w:bookmarkStart w:id="100" w:name="_1198686983"/>
      <w:bookmarkStart w:id="101" w:name="_1198681449"/>
      <w:bookmarkStart w:id="102" w:name="_119867915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  <w:r>
        <w:rPr>
          <w:sz w:val="18"/>
          <w:szCs w:val="18"/>
          <w:rFonts w:eastAsia="ＭＳ ゴシック;MS Gothic" w:cs="ＭＳ ゴシック;MS Gothic" w:ascii="ＭＳ ゴシック;MS Gothic" w:hAnsi="ＭＳ ゴシック;MS Gothic"/>
        </w:rPr>
        <w:fldChar w:fldCharType="separate"/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drawing>
          <wp:inline distT="0" distB="0" distL="0" distR="0">
            <wp:extent cx="6156325" cy="3486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32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18"/>
          <w:szCs w:val="18"/>
          <w:rFonts w:eastAsia="ＭＳ ゴシック;MS Gothic" w:cs="ＭＳ ゴシック;MS Gothic" w:ascii="ＭＳ ゴシック;MS Gothic" w:hAnsi="ＭＳ ゴシック;MS Gothic"/>
        </w:rPr>
        <w:fldChar w:fldCharType="end"/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ind w:firstLine="306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ind w:firstLine="306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ind w:firstLine="306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図６　就職者県内・県外割合の推移（高等学校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sz w:val="18"/>
          <w:szCs w:val="18"/>
          <w:rFonts w:eastAsia="ＭＳ ゴシック;MS Gothic" w:cs="ＭＳ ゴシック;MS Gothic" w:ascii="ＭＳ ゴシック;MS Gothic" w:hAnsi="ＭＳ ゴシック;MS Gothic"/>
        </w:rPr>
        <w:instrText xml:space="preserve"> LINK Excel.Chart.8 "C:\\Documents and Settings\\TOKEI_16\\デスクトップ\\学校基本調査\\報告書\\17報告書\\概要\\H17結果の概要.xls" "図６就職高" \a \p </w:instrText>
      </w:r>
      <w:bookmarkStart w:id="103" w:name="_1199859674"/>
      <w:bookmarkStart w:id="104" w:name="_1199705684"/>
      <w:bookmarkStart w:id="105" w:name="_1199186022"/>
      <w:bookmarkStart w:id="106" w:name="_1199185365"/>
      <w:bookmarkStart w:id="107" w:name="_1198687187"/>
      <w:bookmarkStart w:id="108" w:name="_1198686984"/>
      <w:bookmarkStart w:id="109" w:name="_1198681450"/>
      <w:bookmarkStart w:id="110" w:name="_1198679323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  <w:r>
        <w:rPr>
          <w:sz w:val="18"/>
          <w:szCs w:val="18"/>
          <w:rFonts w:eastAsia="ＭＳ ゴシック;MS Gothic" w:cs="ＭＳ ゴシック;MS Gothic" w:ascii="ＭＳ ゴシック;MS Gothic" w:hAnsi="ＭＳ ゴシック;MS Gothic"/>
        </w:rPr>
        <w:fldChar w:fldCharType="separate"/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drawing>
          <wp:inline distT="0" distB="0" distL="0" distR="0">
            <wp:extent cx="6064250" cy="37966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0" cy="379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18"/>
          <w:szCs w:val="18"/>
          <w:rFonts w:eastAsia="ＭＳ ゴシック;MS Gothic" w:cs="ＭＳ ゴシック;MS Gothic" w:ascii="ＭＳ ゴシック;MS Gothic" w:hAnsi="ＭＳ ゴシック;MS Gothic"/>
        </w:rPr>
        <w:fldChar w:fldCharType="end"/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5"/>
      <w:type w:val="nextPage"/>
      <w:pgSz w:w="11906" w:h="16838"/>
      <w:pgMar w:left="1077" w:right="924" w:gutter="0" w:header="0" w:top="913" w:footer="567" w:bottom="623"/>
      <w:pgNumType w:start="3" w:fmt="decimal"/>
      <w:formProt w:val="false"/>
      <w:textDirection w:val="lrTb"/>
      <w:docGrid w:type="line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ＭＳ 明朝;MS Mincho" w:hAnsi="ＭＳ 明朝;MS Mincho"/>
        <w:szCs w:val="21"/>
      </w:rPr>
      <w:t>-</w:t>
    </w:r>
    <w:r>
      <w:rPr>
        <w:rStyle w:val="PageNumber"/>
        <w:rFonts w:ascii="ＭＳ 明朝;MS Mincho" w:hAnsi="ＭＳ 明朝;MS Mincho"/>
        <w:szCs w:val="21"/>
      </w:rPr>
      <w:fldChar w:fldCharType="begin"/>
    </w:r>
    <w:r>
      <w:rPr>
        <w:rStyle w:val="PageNumber"/>
        <w:szCs w:val="21"/>
        <w:rFonts w:ascii="ＭＳ 明朝;MS Mincho" w:hAnsi="ＭＳ 明朝;MS Mincho"/>
      </w:rPr>
      <w:instrText xml:space="preserve"> PAGE </w:instrText>
    </w:r>
    <w:r>
      <w:rPr>
        <w:rStyle w:val="PageNumber"/>
        <w:szCs w:val="21"/>
        <w:rFonts w:ascii="ＭＳ 明朝;MS Mincho" w:hAnsi="ＭＳ 明朝;MS Mincho"/>
      </w:rPr>
      <w:fldChar w:fldCharType="separate"/>
    </w:r>
    <w:r>
      <w:rPr>
        <w:rStyle w:val="PageNumber"/>
        <w:szCs w:val="21"/>
        <w:rFonts w:ascii="ＭＳ 明朝;MS Mincho" w:hAnsi="ＭＳ 明朝;MS Mincho"/>
      </w:rPr>
      <w:t>8</w:t>
    </w:r>
    <w:r>
      <w:rPr>
        <w:rStyle w:val="PageNumber"/>
        <w:szCs w:val="21"/>
        <w:rFonts w:ascii="ＭＳ 明朝;MS Mincho" w:hAnsi="ＭＳ 明朝;MS Mincho"/>
      </w:rPr>
      <w:fldChar w:fldCharType="end"/>
    </w:r>
    <w:r>
      <w:rPr>
        <w:rStyle w:val="PageNumber"/>
        <w:rFonts w:ascii="ＭＳ 明朝;MS Mincho" w:hAnsi="ＭＳ 明朝;MS Mincho"/>
        <w:szCs w:val="21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07:52:00Z</dcterms:created>
  <dc:creator>tokei-15</dc:creator>
  <dc:description/>
  <dc:language>en-US</dc:language>
  <cp:lastModifiedBy>TOKEI-16</cp:lastModifiedBy>
  <cp:lastPrinted>2006-01-19T14:29:00Z</cp:lastPrinted>
  <dcterms:modified xsi:type="dcterms:W3CDTF">2006-01-27T00:37:00Z</dcterms:modified>
  <cp:revision>41</cp:revision>
  <dc:subject/>
  <dc:title>結果の概要</dc:title>
</cp:coreProperties>
</file>