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525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Ⅱ</w:t>
      </w:r>
      <w:r>
        <w:rPr>
          <w:b/>
          <w:sz w:val="40"/>
          <w:szCs w:val="40"/>
        </w:rPr>
        <w:t>　卒業後の状況調査</w:t>
      </w:r>
    </w:p>
    <w:p>
      <w:pPr>
        <w:pStyle w:val="Normal"/>
        <w:ind w:left="735" w:right="52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1119" w:right="52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卒業者数は</w:t>
      </w:r>
      <w:r>
        <w:rPr>
          <w:rFonts w:cs="ＭＳ 明朝;MS Mincho" w:ascii="ＭＳ 明朝;MS Mincho" w:hAnsi="ＭＳ 明朝;MS Mincho"/>
          <w:sz w:val="22"/>
          <w:szCs w:val="22"/>
        </w:rPr>
        <w:t>15,407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193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5,152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私立 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4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内訳は、高等学校等進学者</w:t>
      </w:r>
      <w:r>
        <w:rPr>
          <w:rFonts w:cs="ＭＳ 明朝;MS Mincho" w:ascii="ＭＳ 明朝;MS Mincho" w:hAnsi="ＭＳ 明朝;MS Mincho"/>
          <w:sz w:val="22"/>
          <w:szCs w:val="22"/>
        </w:rPr>
        <w:t>15,108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高等課程）進学者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205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進学率は</w:t>
      </w:r>
      <w:r>
        <w:rPr>
          <w:rFonts w:cs="ＭＳ 明朝;MS Mincho" w:ascii="ＭＳ 明朝;MS Mincho" w:hAnsi="ＭＳ 明朝;MS Mincho"/>
          <w:sz w:val="22"/>
          <w:szCs w:val="22"/>
        </w:rPr>
        <w:t>98.1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4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１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/>
      </w:pPr>
      <w:r>
        <w:rPr/>
        <w:t>表－１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中・卒業者数!R1C1:R8C20" \a \p </w:instrText>
      </w:r>
      <w:bookmarkStart w:id="0" w:name="_1199859857"/>
      <w:bookmarkStart w:id="1" w:name="_1199621979"/>
      <w:bookmarkStart w:id="2" w:name="_1199617836"/>
      <w:bookmarkStart w:id="3" w:name="_1199616653"/>
      <w:bookmarkStart w:id="4" w:name="_1199615410"/>
      <w:bookmarkStart w:id="5" w:name="_1199613779"/>
      <w:bookmarkStart w:id="6" w:name="_1199276444"/>
      <w:bookmarkStart w:id="7" w:name="_1199187613"/>
      <w:bookmarkStart w:id="8" w:name="_1198666216"/>
      <w:bookmarkStart w:id="9" w:name="_1198664278"/>
      <w:bookmarkStart w:id="10" w:name="_1198663946"/>
      <w:bookmarkStart w:id="11" w:name="_1198663864"/>
      <w:bookmarkStart w:id="12" w:name="_1198658464"/>
      <w:bookmarkStart w:id="13" w:name="_11986574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1695" cy="193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899" w:right="525" w:firstLine="1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中・卒業者数!R1C22:R8C40" \a \p </w:instrText>
      </w:r>
      <w:bookmarkStart w:id="14" w:name="_1199859859"/>
      <w:bookmarkStart w:id="15" w:name="_1199621982"/>
      <w:bookmarkStart w:id="16" w:name="_1199617838"/>
      <w:bookmarkStart w:id="17" w:name="_1199616656"/>
      <w:bookmarkStart w:id="18" w:name="_1199615412"/>
      <w:bookmarkStart w:id="19" w:name="_1199613781"/>
      <w:bookmarkStart w:id="20" w:name="_1199276446"/>
      <w:bookmarkStart w:id="21" w:name="_1199187616"/>
      <w:bookmarkStart w:id="22" w:name="_1198666218"/>
      <w:bookmarkStart w:id="23" w:name="_1198665041"/>
      <w:bookmarkStart w:id="24" w:name="_1198664363"/>
      <w:bookmarkStart w:id="25" w:name="_1198663867"/>
      <w:bookmarkStart w:id="26" w:name="_1198658466"/>
      <w:bookmarkStart w:id="27" w:name="_1198657590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4230" cy="188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18" w:right="525" w:firstLine="1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left="718" w:right="525" w:firstLine="120"/>
        <w:rPr/>
      </w:pPr>
      <w:r>
        <w:rPr/>
      </w:r>
    </w:p>
    <w:p>
      <w:pPr>
        <w:pStyle w:val="Normal"/>
        <w:ind w:left="718" w:right="52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高等学校等進学者数</w:t>
      </w:r>
    </w:p>
    <w:p>
      <w:pPr>
        <w:pStyle w:val="Normal"/>
        <w:ind w:left="1119" w:right="52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高等学校（全日制及び定時制の本科・別科）は</w:t>
      </w:r>
      <w:r>
        <w:rPr>
          <w:rFonts w:cs="ＭＳ 明朝;MS Mincho" w:ascii="ＭＳ 明朝;MS Mincho" w:hAnsi="ＭＳ 明朝;MS Mincho"/>
          <w:sz w:val="22"/>
          <w:szCs w:val="22"/>
        </w:rPr>
        <w:t>14,74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66</w:t>
      </w:r>
      <w:r>
        <w:rPr>
          <w:rFonts w:ascii="ＭＳ 明朝;MS Mincho" w:hAnsi="ＭＳ 明朝;MS Mincho" w:cs="ＭＳ 明朝;MS Mincho"/>
          <w:sz w:val="22"/>
          <w:szCs w:val="22"/>
        </w:rPr>
        <w:t>人減少、高等専門学校は</w:t>
      </w:r>
      <w:r>
        <w:rPr>
          <w:rFonts w:cs="ＭＳ 明朝;MS Mincho" w:ascii="ＭＳ 明朝;MS Mincho" w:hAnsi="ＭＳ 明朝;MS Mincho"/>
          <w:sz w:val="22"/>
          <w:szCs w:val="22"/>
        </w:rPr>
        <w:t>15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２人減少、盲・聾・養護学校高等部は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、高等学校本科（通信制）は</w:t>
      </w:r>
      <w:r>
        <w:rPr>
          <w:rFonts w:cs="ＭＳ 明朝;MS Mincho" w:ascii="ＭＳ 明朝;MS Mincho" w:hAnsi="ＭＳ 明朝;MS Mincho"/>
          <w:sz w:val="22"/>
          <w:szCs w:val="22"/>
        </w:rPr>
        <w:t>13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２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right="525" w:firstLine="525"/>
        <w:rPr/>
      </w:pPr>
      <w:r>
        <w:rPr>
          <w:lang w:eastAsia="zh-CN"/>
        </w:rPr>
        <w:t>表－２　高等学校等進学者数</w:t>
      </w:r>
      <w:r>
        <w:rPr>
          <w:lang w:eastAsia="zh-CN"/>
        </w:rPr>
        <w:tab/>
        <w:tab/>
        <w:tab/>
        <w:tab/>
        <w:tab/>
        <w:tab/>
        <w:tab/>
        <w:t xml:space="preserve">         </w:t>
      </w:r>
      <w:r>
        <w:rPr>
          <w:lang w:eastAsia="zh-CN"/>
        </w:rPr>
        <w:t>単位：人</w:t>
      </w:r>
    </w:p>
    <w:p>
      <w:pPr>
        <w:pStyle w:val="Normal"/>
        <w:ind w:left="540" w:right="525" w:hanging="0"/>
        <w:rPr>
          <w:lang w:eastAsia="zh-TW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2中・高校等進学者!R1C1:R5C16" \a \p </w:instrText>
      </w:r>
      <w:bookmarkStart w:id="28" w:name="_1199859861"/>
      <w:bookmarkStart w:id="29" w:name="_1199621983"/>
      <w:bookmarkStart w:id="30" w:name="_1199617840"/>
      <w:bookmarkStart w:id="31" w:name="_1199616657"/>
      <w:bookmarkStart w:id="32" w:name="_1199615413"/>
      <w:bookmarkStart w:id="33" w:name="_1199613783"/>
      <w:bookmarkStart w:id="34" w:name="_1199276447"/>
      <w:bookmarkStart w:id="35" w:name="_1199187812"/>
      <w:bookmarkStart w:id="36" w:name="_1199187617"/>
      <w:bookmarkStart w:id="37" w:name="_1198666220"/>
      <w:bookmarkStart w:id="38" w:name="_1198663868"/>
      <w:bookmarkStart w:id="39" w:name="_1198658467"/>
      <w:bookmarkStart w:id="40" w:name="_1198657688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6500" cy="127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ind w:left="540" w:right="52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（高等課程）進学者、専修学校（一般課程）等入学者、公共職業能力開発施設等</w:t>
      </w:r>
    </w:p>
    <w:p>
      <w:pPr>
        <w:pStyle w:val="Normal"/>
        <w:ind w:left="437" w:right="735" w:firstLine="663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入学者数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専修学校（高等課程）進学者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６人増加している。専修学校（一般課程）等入学者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３人減少している。公共職業能力開発施設等入学者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２人増加してい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３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hanging="0"/>
        <w:rPr/>
      </w:pPr>
      <w:r>
        <w:rPr>
          <w:lang w:eastAsia="zh-CN"/>
        </w:rPr>
        <w:t>表－３　専修学校（高等課程）進学者等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3中・専修等進学者!R1C1:R6C16" \a \p </w:instrText>
      </w:r>
      <w:bookmarkStart w:id="41" w:name="_1199859862"/>
      <w:bookmarkStart w:id="42" w:name="_1199621985"/>
      <w:bookmarkStart w:id="43" w:name="_1199617841"/>
      <w:bookmarkStart w:id="44" w:name="_1199616659"/>
      <w:bookmarkStart w:id="45" w:name="_1199615415"/>
      <w:bookmarkStart w:id="46" w:name="_1199613784"/>
      <w:bookmarkStart w:id="47" w:name="_1199276449"/>
      <w:bookmarkStart w:id="48" w:name="_1199187619"/>
      <w:bookmarkStart w:id="49" w:name="_1198666221"/>
      <w:bookmarkStart w:id="50" w:name="_1198663870"/>
      <w:bookmarkStart w:id="51" w:name="_1198658468"/>
      <w:bookmarkStart w:id="52" w:name="_1198657794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02655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数（就職進学者及び就職入学者を含む。）は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4</w:t>
      </w:r>
      <w:r>
        <w:rPr>
          <w:rFonts w:ascii="ＭＳ 明朝;MS Mincho" w:hAnsi="ＭＳ 明朝;MS Mincho" w:cs="ＭＳ 明朝;MS Mincho"/>
          <w:sz w:val="22"/>
          <w:szCs w:val="22"/>
        </w:rPr>
        <w:t>％で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４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４　就職率</w:t>
      </w:r>
      <w:r>
        <w:rPr/>
        <w:tab/>
        <w:tab/>
        <w:tab/>
        <w:tab/>
        <w:tab/>
        <w:t xml:space="preserve">      </w:t>
      </w:r>
      <w:r>
        <w:rPr/>
        <w:t>単位：％、ポイント</w:t>
      </w:r>
    </w:p>
    <w:p>
      <w:pPr>
        <w:pStyle w:val="Normal"/>
        <w:ind w:left="630" w:right="73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4中・就職率!R1C1:R5C6" \a \p </w:instrText>
      </w:r>
      <w:bookmarkStart w:id="53" w:name="_1199859864"/>
      <w:bookmarkStart w:id="54" w:name="_1199621986"/>
      <w:bookmarkStart w:id="55" w:name="_1199617843"/>
      <w:bookmarkStart w:id="56" w:name="_1199616660"/>
      <w:bookmarkStart w:id="57" w:name="_1199615416"/>
      <w:bookmarkStart w:id="58" w:name="_1199613786"/>
      <w:bookmarkStart w:id="59" w:name="_1199276450"/>
      <w:bookmarkStart w:id="60" w:name="_1199187620"/>
      <w:bookmarkStart w:id="61" w:name="_1198666222"/>
      <w:bookmarkStart w:id="62" w:name="_1198663871"/>
      <w:bookmarkStart w:id="63" w:name="_1198658470"/>
      <w:bookmarkStart w:id="64" w:name="_1198657831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17770" cy="113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30" w:right="735" w:firstLine="105"/>
        <w:rPr/>
      </w:pPr>
      <w:r>
        <w:rPr/>
      </w:r>
    </w:p>
    <w:p>
      <w:pPr>
        <w:pStyle w:val="Normal"/>
        <w:ind w:left="525" w:right="73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850" w:right="73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産業別では第１次産業が２人、第２次産業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、第３次産業が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が９人となっている。</w:t>
      </w:r>
    </w:p>
    <w:p>
      <w:pPr>
        <w:pStyle w:val="Normal"/>
        <w:ind w:left="844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県内・県外別では県内就職者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、県外就職者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県外就職率は</w:t>
      </w:r>
      <w:r>
        <w:rPr>
          <w:rFonts w:cs="ＭＳ 明朝;MS Mincho" w:ascii="ＭＳ 明朝;MS Mincho" w:hAnsi="ＭＳ 明朝;MS Mincho"/>
          <w:sz w:val="22"/>
          <w:szCs w:val="22"/>
        </w:rPr>
        <w:t>56.7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.3</w:t>
      </w:r>
      <w:r>
        <w:rPr>
          <w:rFonts w:ascii="ＭＳ 明朝;MS Mincho" w:hAnsi="ＭＳ 明朝;MS Mincho" w:cs="ＭＳ 明朝;MS Mincho"/>
          <w:sz w:val="22"/>
          <w:szCs w:val="22"/>
        </w:rPr>
        <w:t>ポイント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５　産業別就職者数</w:t>
      </w:r>
      <w:r>
        <w:rPr/>
        <w:tab/>
        <w:tab/>
        <w:tab/>
        <w:tab/>
        <w:tab/>
        <w:tab/>
      </w:r>
      <w:r>
        <w:rPr/>
        <w:t>　単位：人・％</w:t>
      </w:r>
    </w:p>
    <w:p>
      <w:pPr>
        <w:pStyle w:val="Normal"/>
        <w:ind w:left="735" w:right="525" w:hanging="0"/>
        <w:rPr>
          <w:sz w:val="28"/>
          <w:szCs w:val="28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5中・就職者数!R1C1:R9C12" \a \p </w:instrText>
      </w:r>
      <w:bookmarkStart w:id="65" w:name="_1199859865"/>
      <w:bookmarkStart w:id="66" w:name="_1199621987"/>
      <w:bookmarkStart w:id="67" w:name="_1199617844"/>
      <w:bookmarkStart w:id="68" w:name="_1199616661"/>
      <w:bookmarkStart w:id="69" w:name="_1199615417"/>
      <w:bookmarkStart w:id="70" w:name="_1199613787"/>
      <w:bookmarkStart w:id="71" w:name="_1199276451"/>
      <w:bookmarkStart w:id="72" w:name="_1199187742"/>
      <w:bookmarkStart w:id="73" w:name="_1199187621"/>
      <w:bookmarkStart w:id="74" w:name="_1198668338"/>
      <w:bookmarkStart w:id="75" w:name="_1198668161"/>
      <w:bookmarkStart w:id="76" w:name="_1198666224"/>
      <w:bookmarkStart w:id="77" w:name="_1198663872"/>
      <w:bookmarkStart w:id="78" w:name="_1198658471"/>
      <w:bookmarkStart w:id="79" w:name="_11986578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33770" cy="1932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w w:val="150"/>
          <w:sz w:val="28"/>
          <w:szCs w:val="28"/>
        </w:rPr>
        <w:t>２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899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卒業者は</w:t>
      </w:r>
      <w:r>
        <w:rPr>
          <w:rFonts w:cs="ＭＳ 明朝;MS Mincho" w:ascii="ＭＳ 明朝;MS Mincho" w:hAnsi="ＭＳ 明朝;MS Mincho"/>
          <w:sz w:val="22"/>
          <w:szCs w:val="22"/>
        </w:rPr>
        <w:t>15,907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7,966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7,94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6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899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5,878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2,937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611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413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4,517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一時的な仕事に就いた者 </w:t>
      </w:r>
      <w:r>
        <w:rPr>
          <w:rFonts w:cs="ＭＳ 明朝;MS Mincho" w:ascii="ＭＳ 明朝;MS Mincho" w:hAnsi="ＭＳ 明朝;MS Mincho"/>
          <w:sz w:val="22"/>
          <w:szCs w:val="22"/>
        </w:rPr>
        <w:t>150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1,40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37.0</w:t>
      </w:r>
      <w:r>
        <w:rPr>
          <w:rFonts w:ascii="ＭＳ 明朝;MS Mincho" w:hAnsi="ＭＳ 明朝;MS Mincho" w:cs="ＭＳ 明朝;MS Mincho"/>
          <w:sz w:val="22"/>
          <w:szCs w:val="22"/>
        </w:rPr>
        <w:t>％（男</w:t>
      </w:r>
      <w:r>
        <w:rPr>
          <w:rFonts w:cs="ＭＳ 明朝;MS Mincho" w:ascii="ＭＳ 明朝;MS Mincho" w:hAnsi="ＭＳ 明朝;MS Mincho"/>
          <w:sz w:val="22"/>
          <w:szCs w:val="22"/>
        </w:rPr>
        <w:t>37.0</w:t>
      </w:r>
      <w:r>
        <w:rPr>
          <w:rFonts w:ascii="ＭＳ 明朝;MS Mincho" w:hAnsi="ＭＳ 明朝;MS Mincho" w:cs="ＭＳ 明朝;MS Mincho"/>
          <w:sz w:val="22"/>
          <w:szCs w:val="22"/>
        </w:rPr>
        <w:t>％、女</w:t>
      </w:r>
      <w:r>
        <w:rPr>
          <w:rFonts w:cs="ＭＳ 明朝;MS Mincho" w:ascii="ＭＳ 明朝;MS Mincho" w:hAnsi="ＭＳ 明朝;MS Mincho"/>
          <w:sz w:val="22"/>
          <w:szCs w:val="22"/>
        </w:rPr>
        <w:t>36.9</w:t>
      </w:r>
      <w:r>
        <w:rPr>
          <w:rFonts w:ascii="ＭＳ 明朝;MS Mincho" w:hAnsi="ＭＳ 明朝;MS Mincho" w:cs="ＭＳ 明朝;MS Mincho"/>
          <w:sz w:val="22"/>
          <w:szCs w:val="22"/>
        </w:rPr>
        <w:t>％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.5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28.7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６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105"/>
        <w:rPr/>
      </w:pPr>
      <w:r>
        <w:rPr/>
        <w:t>表－６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6-1高・卒業者数Ａ!R1C1:R16C14" \a \p </w:instrText>
      </w:r>
      <w:bookmarkStart w:id="80" w:name="_1199859866"/>
      <w:bookmarkStart w:id="81" w:name="_1199621989"/>
      <w:bookmarkStart w:id="82" w:name="_1199617845"/>
      <w:bookmarkStart w:id="83" w:name="_1199616662"/>
      <w:bookmarkStart w:id="84" w:name="_1199615419"/>
      <w:bookmarkStart w:id="85" w:name="_1199613788"/>
      <w:bookmarkStart w:id="86" w:name="_1199276467"/>
      <w:bookmarkStart w:id="87" w:name="_1199187970"/>
      <w:bookmarkStart w:id="88" w:name="_1198687051"/>
      <w:bookmarkStart w:id="89" w:name="_1198675528"/>
      <w:bookmarkStart w:id="90" w:name="_1198672896"/>
      <w:bookmarkStart w:id="91" w:name="_1198671845"/>
      <w:bookmarkStart w:id="92" w:name="_1198671178"/>
      <w:bookmarkStart w:id="93" w:name="_1198658560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08065" cy="392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1079" w:right="735" w:hanging="361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6-2高・卒業者数Ｂ!R1C1:R7C15" \a \p </w:instrText>
      </w:r>
      <w:bookmarkStart w:id="94" w:name="_1199859868"/>
      <w:bookmarkStart w:id="95" w:name="_1199621990"/>
      <w:bookmarkStart w:id="96" w:name="_1199617846"/>
      <w:bookmarkStart w:id="97" w:name="_1199616664"/>
      <w:bookmarkStart w:id="98" w:name="_1199615449"/>
      <w:bookmarkStart w:id="99" w:name="_1199615420"/>
      <w:bookmarkStart w:id="100" w:name="_1199613790"/>
      <w:bookmarkStart w:id="101" w:name="_1199276469"/>
      <w:bookmarkStart w:id="102" w:name="_1199187973"/>
      <w:bookmarkStart w:id="103" w:name="_1198687066"/>
      <w:bookmarkStart w:id="104" w:name="_1198687054"/>
      <w:bookmarkStart w:id="105" w:name="_1198672898"/>
      <w:bookmarkStart w:id="106" w:name="_1198671874"/>
      <w:bookmarkStart w:id="107" w:name="_1198671847"/>
      <w:bookmarkStart w:id="108" w:name="_1198671694"/>
      <w:bookmarkStart w:id="109" w:name="_1198671295"/>
      <w:bookmarkStart w:id="110" w:name="_1198671182"/>
      <w:bookmarkStart w:id="111" w:name="_1198658707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9355" cy="2082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left="1125" w:right="735" w:hanging="764"/>
        <w:rPr/>
      </w:pPr>
      <w:r>
        <w:rPr/>
      </w:r>
    </w:p>
    <w:p>
      <w:pPr>
        <w:pStyle w:val="Normal"/>
        <w:ind w:left="1125" w:right="735" w:hanging="764"/>
        <w:rPr/>
      </w:pPr>
      <w:r>
        <w:rPr/>
      </w:r>
    </w:p>
    <w:p>
      <w:pPr>
        <w:pStyle w:val="Normal"/>
        <w:ind w:left="359" w:right="735" w:firstLine="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5,87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9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では、大学（学部）への進学者</w:t>
      </w:r>
      <w:r>
        <w:rPr>
          <w:rFonts w:cs="ＭＳ 明朝;MS Mincho" w:ascii="ＭＳ 明朝;MS Mincho" w:hAnsi="ＭＳ 明朝;MS Mincho"/>
          <w:sz w:val="22"/>
          <w:szCs w:val="22"/>
        </w:rPr>
        <w:t>4,705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996</w:t>
      </w:r>
      <w:r>
        <w:rPr>
          <w:rFonts w:ascii="ＭＳ 明朝;MS Mincho" w:hAnsi="ＭＳ 明朝;MS Mincho" w:cs="ＭＳ 明朝;MS Mincho"/>
          <w:sz w:val="22"/>
          <w:szCs w:val="22"/>
        </w:rPr>
        <w:t>人、その他（大学・短期大学の通信教育部、大学・短期大学の別科、高等学校専攻科、盲・聾・養護学校高等部専攻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7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７　大学等進学者数</w:t>
      </w:r>
      <w:r>
        <w:rPr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630" w:right="735" w:firstLine="31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7高・大学等進学者!R1C1:R13C10" \a \p </w:instrText>
      </w:r>
      <w:bookmarkStart w:id="112" w:name="_1199859869"/>
      <w:bookmarkStart w:id="113" w:name="_1199621991"/>
      <w:bookmarkStart w:id="114" w:name="_1199617848"/>
      <w:bookmarkStart w:id="115" w:name="_1199616665"/>
      <w:bookmarkStart w:id="116" w:name="_1199615421"/>
      <w:bookmarkStart w:id="117" w:name="_1199613791"/>
      <w:bookmarkStart w:id="118" w:name="_1199276471"/>
      <w:bookmarkStart w:id="119" w:name="_1199187974"/>
      <w:bookmarkStart w:id="120" w:name="_1198687056"/>
      <w:bookmarkStart w:id="121" w:name="_1198675518"/>
      <w:bookmarkStart w:id="122" w:name="_1198673506"/>
      <w:bookmarkStart w:id="123" w:name="_1198672941"/>
      <w:bookmarkStart w:id="124" w:name="_1198672900"/>
      <w:bookmarkStart w:id="125" w:name="_1198671849"/>
      <w:bookmarkStart w:id="126" w:name="_1198671184"/>
      <w:bookmarkStart w:id="127" w:name="_119865883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18200" cy="294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門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学者、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一般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等入学者、公共職業能力開発施設等入学者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専修学校（専門課程）進学者数は</w:t>
      </w:r>
      <w:r>
        <w:rPr>
          <w:rFonts w:cs="ＭＳ 明朝;MS Mincho" w:ascii="ＭＳ 明朝;MS Mincho" w:hAnsi="ＭＳ 明朝;MS Mincho"/>
          <w:sz w:val="22"/>
          <w:szCs w:val="22"/>
        </w:rPr>
        <w:t>2,93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6</w:t>
      </w:r>
      <w:r>
        <w:rPr>
          <w:rFonts w:ascii="ＭＳ 明朝;MS Mincho" w:hAnsi="ＭＳ 明朝;MS Mincho" w:cs="ＭＳ 明朝;MS Mincho"/>
          <w:sz w:val="22"/>
          <w:szCs w:val="22"/>
        </w:rPr>
        <w:t>人減少、専修学校（一般課程）等入学者数は</w:t>
      </w:r>
      <w:r>
        <w:rPr>
          <w:rFonts w:cs="ＭＳ 明朝;MS Mincho" w:ascii="ＭＳ 明朝;MS Mincho" w:hAnsi="ＭＳ 明朝;MS Mincho"/>
          <w:sz w:val="22"/>
          <w:szCs w:val="22"/>
        </w:rPr>
        <w:t>611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438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35</w:t>
      </w:r>
      <w:r>
        <w:rPr>
          <w:rFonts w:ascii="ＭＳ 明朝;MS Mincho" w:hAnsi="ＭＳ 明朝;MS Mincho" w:cs="ＭＳ 明朝;MS Mincho"/>
          <w:sz w:val="22"/>
          <w:szCs w:val="22"/>
        </w:rPr>
        <w:t>人減少、公共職業能力開発施設等入学者数は</w:t>
      </w:r>
      <w:r>
        <w:rPr>
          <w:rFonts w:cs="ＭＳ 明朝;MS Mincho" w:ascii="ＭＳ 明朝;MS Mincho" w:hAnsi="ＭＳ 明朝;MS Mincho"/>
          <w:sz w:val="22"/>
          <w:szCs w:val="22"/>
        </w:rPr>
        <w:t>413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８）</w:t>
      </w:r>
    </w:p>
    <w:p>
      <w:pPr>
        <w:pStyle w:val="Normal"/>
        <w:ind w:left="630" w:right="735" w:firstLine="21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hanging="0"/>
        <w:rPr>
          <w:lang w:eastAsia="zh-CN"/>
        </w:rPr>
      </w:pPr>
      <w:r>
        <w:rPr>
          <w:lang w:eastAsia="zh-CN"/>
        </w:rPr>
        <w:t>表－８　専修学校（専門課程）進学者数等内訳</w:t>
      </w:r>
      <w:r>
        <w:rPr>
          <w:lang w:eastAsia="zh-CN"/>
        </w:rPr>
        <w:tab/>
        <w:tab/>
        <w:tab/>
        <w:tab/>
        <w:t xml:space="preserve">        </w:t>
      </w:r>
      <w:r>
        <w:rPr>
          <w:lang w:eastAsia="zh-CN"/>
        </w:rPr>
        <w:t>単位：人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8高・専修等進学者!R1C1:R6C16" \a \p </w:instrText>
      </w:r>
      <w:bookmarkStart w:id="128" w:name="_1199859871"/>
      <w:bookmarkStart w:id="129" w:name="_1199621993"/>
      <w:bookmarkStart w:id="130" w:name="_1199617849"/>
      <w:bookmarkStart w:id="131" w:name="_1199616667"/>
      <w:bookmarkStart w:id="132" w:name="_1199615423"/>
      <w:bookmarkStart w:id="133" w:name="_1199613793"/>
      <w:bookmarkStart w:id="134" w:name="_1199276472"/>
      <w:bookmarkStart w:id="135" w:name="_1199187976"/>
      <w:bookmarkStart w:id="136" w:name="_1198687057"/>
      <w:bookmarkStart w:id="137" w:name="_1198672901"/>
      <w:bookmarkStart w:id="138" w:name="_1198671850"/>
      <w:bookmarkStart w:id="139" w:name="_1198671553"/>
      <w:bookmarkStart w:id="140" w:name="_1198671185"/>
      <w:bookmarkStart w:id="141" w:name="_1198658871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21095" cy="1346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30" w:right="735" w:hanging="0"/>
        <w:rPr/>
      </w:pPr>
      <w:r>
        <w:rPr/>
      </w:r>
      <w:r>
        <w:br w:type="page"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229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4,573</w:t>
      </w:r>
      <w:r>
        <w:rPr>
          <w:rFonts w:ascii="ＭＳ 明朝;MS Mincho" w:hAnsi="ＭＳ 明朝;MS Mincho" w:cs="ＭＳ 明朝;MS Mincho"/>
          <w:sz w:val="22"/>
          <w:szCs w:val="22"/>
        </w:rPr>
        <w:t>人（就学進学者及び就学入学者を含む。）で、昨年度より</w:t>
      </w:r>
      <w:r>
        <w:rPr>
          <w:rFonts w:cs="ＭＳ 明朝;MS Mincho" w:ascii="ＭＳ 明朝;MS Mincho" w:hAnsi="ＭＳ 明朝;MS Mincho"/>
          <w:sz w:val="22"/>
          <w:szCs w:val="22"/>
        </w:rPr>
        <w:t>36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4,517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28.7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９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420"/>
        <w:rPr/>
      </w:pPr>
      <w:r>
        <w:rPr/>
        <w:t>表－９　就職率</w:t>
      </w:r>
      <w:r>
        <w:rPr/>
        <w:tab/>
        <w:tab/>
        <w:tab/>
        <w:tab/>
        <w:t xml:space="preserve">       </w:t>
        <w:tab/>
      </w:r>
      <w:r>
        <w:rPr/>
        <w:t>単位：人・％・ポイント</w:t>
      </w:r>
    </w:p>
    <w:p>
      <w:pPr>
        <w:pStyle w:val="Normal"/>
        <w:ind w:left="899" w:right="525" w:firstLine="42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9高・就職率!R1C1:R5C6" \a \p </w:instrText>
      </w:r>
      <w:bookmarkStart w:id="142" w:name="_1199859872"/>
      <w:bookmarkStart w:id="143" w:name="_1199621994"/>
      <w:bookmarkStart w:id="144" w:name="_1199617850"/>
      <w:bookmarkStart w:id="145" w:name="_1199616668"/>
      <w:bookmarkStart w:id="146" w:name="_1199615424"/>
      <w:bookmarkStart w:id="147" w:name="_1199613794"/>
      <w:bookmarkStart w:id="148" w:name="_1199276473"/>
      <w:bookmarkStart w:id="149" w:name="_1199187977"/>
      <w:bookmarkStart w:id="150" w:name="_1198687058"/>
      <w:bookmarkStart w:id="151" w:name="_1198672903"/>
      <w:bookmarkStart w:id="152" w:name="_1198671852"/>
      <w:bookmarkStart w:id="153" w:name="_1198671187"/>
      <w:bookmarkStart w:id="154" w:name="_1198658905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04765" cy="1132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県内・県外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県内就職者数は</w:t>
      </w:r>
      <w:r>
        <w:rPr>
          <w:rFonts w:cs="ＭＳ 明朝;MS Mincho" w:ascii="ＭＳ 明朝;MS Mincho" w:hAnsi="ＭＳ 明朝;MS Mincho"/>
          <w:sz w:val="22"/>
          <w:szCs w:val="22"/>
        </w:rPr>
        <w:t>2,69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96</w:t>
      </w:r>
      <w:r>
        <w:rPr>
          <w:rFonts w:ascii="ＭＳ 明朝;MS Mincho" w:hAnsi="ＭＳ 明朝;MS Mincho" w:cs="ＭＳ 明朝;MS Mincho"/>
          <w:sz w:val="22"/>
          <w:szCs w:val="22"/>
        </w:rPr>
        <w:t>人減少、県外就職者数は</w:t>
      </w:r>
      <w:r>
        <w:rPr>
          <w:rFonts w:cs="ＭＳ 明朝;MS Mincho" w:ascii="ＭＳ 明朝;MS Mincho" w:hAnsi="ＭＳ 明朝;MS Mincho"/>
          <w:sz w:val="22"/>
          <w:szCs w:val="22"/>
        </w:rPr>
        <w:t>1,87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―</w:t>
      </w:r>
      <w:r>
        <w:rPr/>
        <w:t>10</w:t>
      </w:r>
      <w:r>
        <w:rPr/>
        <w:t>　県内・県外別就職者数</w:t>
      </w:r>
      <w:r>
        <w:rPr/>
        <w:tab/>
        <w:tab/>
        <w:tab/>
        <w:tab/>
        <w:t xml:space="preserve">   </w:t>
      </w:r>
      <w:r>
        <w:rPr/>
        <w:t>単位：人・％・ポイント</w:t>
      </w:r>
    </w:p>
    <w:p>
      <w:pPr>
        <w:pStyle w:val="Normal"/>
        <w:ind w:left="840" w:right="52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0高・県内外別就職者!R1C1:R6C9" \a \p </w:instrText>
      </w:r>
      <w:bookmarkStart w:id="155" w:name="_1199859874"/>
      <w:bookmarkStart w:id="156" w:name="_1199621995"/>
      <w:bookmarkStart w:id="157" w:name="_1199617852"/>
      <w:bookmarkStart w:id="158" w:name="_1199616669"/>
      <w:bookmarkStart w:id="159" w:name="_1199615425"/>
      <w:bookmarkStart w:id="160" w:name="_1199613795"/>
      <w:bookmarkStart w:id="161" w:name="_1199276474"/>
      <w:bookmarkStart w:id="162" w:name="_1199187978"/>
      <w:bookmarkStart w:id="163" w:name="_1198687059"/>
      <w:bookmarkStart w:id="164" w:name="_1198672904"/>
      <w:bookmarkStart w:id="165" w:name="_1198671853"/>
      <w:bookmarkStart w:id="166" w:name="_1198671188"/>
      <w:bookmarkStart w:id="167" w:name="_1198658939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37530" cy="1410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szCs w:val="21"/>
        </w:rPr>
        <w:t>(</w:t>
      </w:r>
      <w:r>
        <w:rPr>
          <w:rFonts w:ascii="ＭＳ 明朝;MS Mincho" w:hAnsi="ＭＳ 明朝;MS Mincho" w:cs="ＭＳ 明朝;MS Mincho"/>
          <w:b/>
          <w:szCs w:val="21"/>
        </w:rPr>
        <w:t>６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産業別就職者数</w:t>
      </w:r>
    </w:p>
    <w:p>
      <w:pPr>
        <w:pStyle w:val="Normal"/>
        <w:ind w:left="1050" w:right="525" w:hanging="315"/>
        <w:rPr/>
      </w:pPr>
      <w:r>
        <w:rPr>
          <w:rFonts w:ascii="ＭＳ 明朝;MS Mincho" w:hAnsi="ＭＳ 明朝;MS Mincho" w:cs="ＭＳ 明朝;MS Mincho"/>
          <w:szCs w:val="21"/>
        </w:rPr>
        <w:t>　   産業別就職者数（就職進学者等を含む。）では、製造業が</w:t>
      </w:r>
      <w:r>
        <w:rPr>
          <w:rFonts w:cs="ＭＳ 明朝;MS Mincho" w:ascii="ＭＳ 明朝;MS Mincho" w:hAnsi="ＭＳ 明朝;MS Mincho"/>
          <w:szCs w:val="21"/>
        </w:rPr>
        <w:t>1,093</w:t>
      </w:r>
      <w:r>
        <w:rPr>
          <w:rFonts w:ascii="ＭＳ 明朝;MS Mincho" w:hAnsi="ＭＳ 明朝;MS Mincho" w:cs="ＭＳ 明朝;MS Mincho"/>
          <w:szCs w:val="21"/>
        </w:rPr>
        <w:t>人で最も多く、次いでサービス業が</w:t>
      </w:r>
      <w:r>
        <w:rPr>
          <w:rFonts w:cs="ＭＳ 明朝;MS Mincho" w:ascii="ＭＳ 明朝;MS Mincho" w:hAnsi="ＭＳ 明朝;MS Mincho"/>
          <w:szCs w:val="21"/>
        </w:rPr>
        <w:t>696</w:t>
      </w:r>
      <w:r>
        <w:rPr>
          <w:rFonts w:ascii="ＭＳ 明朝;MS Mincho" w:hAnsi="ＭＳ 明朝;MS Mincho" w:cs="ＭＳ 明朝;MS Mincho"/>
          <w:szCs w:val="21"/>
        </w:rPr>
        <w:t>人、卸売・小売業が</w:t>
      </w:r>
      <w:r>
        <w:rPr>
          <w:rFonts w:cs="ＭＳ 明朝;MS Mincho" w:ascii="ＭＳ 明朝;MS Mincho" w:hAnsi="ＭＳ 明朝;MS Mincho"/>
          <w:szCs w:val="21"/>
        </w:rPr>
        <w:t>664</w:t>
      </w:r>
      <w:r>
        <w:rPr>
          <w:rFonts w:ascii="ＭＳ 明朝;MS Mincho" w:hAnsi="ＭＳ 明朝;MS Mincho" w:cs="ＭＳ 明朝;MS Mincho"/>
          <w:szCs w:val="21"/>
        </w:rPr>
        <w:t>人、飲食店・宿泊業が</w:t>
      </w:r>
      <w:r>
        <w:rPr>
          <w:rFonts w:cs="ＭＳ 明朝;MS Mincho" w:ascii="ＭＳ 明朝;MS Mincho" w:hAnsi="ＭＳ 明朝;MS Mincho"/>
          <w:szCs w:val="21"/>
        </w:rPr>
        <w:t>467</w:t>
      </w:r>
      <w:r>
        <w:rPr>
          <w:rFonts w:ascii="ＭＳ 明朝;MS Mincho" w:hAnsi="ＭＳ 明朝;MS Mincho" w:cs="ＭＳ 明朝;MS Mincho"/>
          <w:szCs w:val="21"/>
        </w:rPr>
        <w:t>人等となっている。（表－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35" w:right="525" w:hanging="0"/>
        <w:rPr/>
      </w:pPr>
      <w:r>
        <w:rPr/>
        <w:t>表－</w:t>
      </w:r>
      <w:r>
        <w:rPr/>
        <w:t>11</w:t>
      </w:r>
      <w:r>
        <w:rPr/>
        <w:t>　産業別就職者数（就職進学者及び就職入学者を含む。）</w:t>
      </w:r>
      <w:r>
        <w:rPr/>
        <w:tab/>
        <w:tab/>
        <w:tab/>
      </w:r>
      <w:r>
        <w:rPr/>
        <w:t>　　単位：人</w:t>
      </w:r>
    </w:p>
    <w:p>
      <w:pPr>
        <w:pStyle w:val="Normal"/>
        <w:ind w:left="735" w:right="525" w:hanging="374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1高・産業別就職者!R1C1:R4C22" \a \p </w:instrText>
      </w:r>
      <w:bookmarkStart w:id="168" w:name="_1199859875"/>
      <w:bookmarkStart w:id="169" w:name="_1199621996"/>
      <w:bookmarkStart w:id="170" w:name="_1199617853"/>
      <w:bookmarkStart w:id="171" w:name="_1199616670"/>
      <w:bookmarkStart w:id="172" w:name="_1199615426"/>
      <w:bookmarkStart w:id="173" w:name="_1199613796"/>
      <w:bookmarkStart w:id="174" w:name="_1199276476"/>
      <w:bookmarkStart w:id="175" w:name="_1199187979"/>
      <w:bookmarkStart w:id="176" w:name="_1198687061"/>
      <w:bookmarkStart w:id="177" w:name="_1198672905"/>
      <w:bookmarkStart w:id="178" w:name="_1198671854"/>
      <w:bookmarkStart w:id="179" w:name="_1198671189"/>
      <w:bookmarkStart w:id="180" w:name="_1198659004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98895" cy="2091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-105" w:right="-105" w:hanging="0"/>
        <w:rPr/>
      </w:pPr>
      <w:r>
        <w:rPr/>
      </w:r>
    </w:p>
    <w:p>
      <w:pPr>
        <w:pStyle w:val="Normal"/>
        <w:ind w:left="-105" w:right="-105" w:hanging="0"/>
        <w:rPr/>
      </w:pPr>
      <w:r>
        <w:rPr/>
      </w:r>
    </w:p>
    <w:p>
      <w:pPr>
        <w:pStyle w:val="Normal"/>
        <w:ind w:left="-105" w:right="-10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b/>
          <w:w w:val="150"/>
          <w:sz w:val="28"/>
          <w:szCs w:val="28"/>
          <w:lang w:eastAsia="zh-TW"/>
        </w:rPr>
        <w:t>３</w:t>
      </w:r>
      <w:r>
        <w:rPr>
          <w:sz w:val="28"/>
          <w:szCs w:val="28"/>
          <w:lang w:eastAsia="zh-TW"/>
        </w:rPr>
        <w:t>　</w:t>
      </w:r>
      <w:r>
        <w:rPr>
          <w:b/>
          <w:w w:val="150"/>
          <w:sz w:val="28"/>
          <w:szCs w:val="28"/>
          <w:lang w:eastAsia="zh-TW"/>
        </w:rPr>
        <w:t>高等学校（通信制課程）</w:t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路別卒業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　   </w:t>
      </w:r>
      <w:r>
        <w:rPr>
          <w:rFonts w:ascii="ＭＳ 明朝;MS Mincho" w:hAnsi="ＭＳ 明朝;MS Mincho" w:cs="ＭＳ 明朝;MS Mincho"/>
          <w:sz w:val="22"/>
          <w:szCs w:val="22"/>
        </w:rPr>
        <w:t>卒業者は</w:t>
      </w:r>
      <w:r>
        <w:rPr>
          <w:rFonts w:cs="ＭＳ 明朝;MS Mincho" w:ascii="ＭＳ 明朝;MS Mincho" w:hAnsi="ＭＳ 明朝;MS Mincho"/>
          <w:sz w:val="22"/>
          <w:szCs w:val="22"/>
        </w:rPr>
        <w:t>545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232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313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107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２人、公共職業能力開発施設等入学者２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9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5.9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6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2</w:t>
      </w:r>
      <w:r>
        <w:rPr/>
        <w:t>　高等学校（通信制課程）進路別卒業者数</w:t>
      </w:r>
      <w:r>
        <w:rPr/>
        <w:tab/>
        <w:tab/>
        <w:tab/>
      </w:r>
      <w:r>
        <w:rPr/>
        <w:t>単位：人・％・ポイント</w:t>
      </w:r>
    </w:p>
    <w:p>
      <w:pPr>
        <w:pStyle w:val="Normal"/>
        <w:ind w:left="630" w:right="73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2-1高（通）・卒業者数Ａ!R1C1:R12C13" \a \p </w:instrText>
      </w:r>
      <w:bookmarkStart w:id="181" w:name="_1199859877"/>
      <w:bookmarkStart w:id="182" w:name="_1199621998"/>
      <w:bookmarkStart w:id="183" w:name="_1199617854"/>
      <w:bookmarkStart w:id="184" w:name="_1199616672"/>
      <w:bookmarkStart w:id="185" w:name="_1199615428"/>
      <w:bookmarkStart w:id="186" w:name="_1199613798"/>
      <w:bookmarkStart w:id="187" w:name="_1199276509"/>
      <w:bookmarkStart w:id="188" w:name="_1199188271"/>
      <w:bookmarkStart w:id="189" w:name="_1198675535"/>
      <w:bookmarkStart w:id="190" w:name="_1198675496"/>
      <w:bookmarkStart w:id="191" w:name="_1198662655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2510" cy="2904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2-2高(通)・卒業者数Ｂ!R1C1:R5C10" \a \p </w:instrText>
      </w:r>
      <w:bookmarkStart w:id="192" w:name="_1199859878"/>
      <w:bookmarkStart w:id="193" w:name="_1199621999"/>
      <w:bookmarkStart w:id="194" w:name="_1199617856"/>
      <w:bookmarkStart w:id="195" w:name="_1199616673"/>
      <w:bookmarkStart w:id="196" w:name="_1199615429"/>
      <w:bookmarkStart w:id="197" w:name="_1199613799"/>
      <w:bookmarkStart w:id="198" w:name="_1199276512"/>
      <w:bookmarkStart w:id="199" w:name="_1199188274"/>
      <w:bookmarkStart w:id="200" w:name="_1198675498"/>
      <w:bookmarkStart w:id="201" w:name="_1198662698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83630" cy="1380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９人減少している。進路別では、大学（学部）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人、大学・短期大学の通信教育部４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3</w:t>
      </w:r>
      <w:r>
        <w:rPr/>
        <w:t>　大学等進学者数</w:t>
      </w:r>
      <w:r>
        <w:rPr/>
        <w:tab/>
        <w:tab/>
        <w:tab/>
        <w:tab/>
        <w:tab/>
      </w:r>
      <w:r>
        <w:rPr/>
        <w:t>　　　単位：人・％・ポイント</w:t>
      </w:r>
    </w:p>
    <w:p>
      <w:pPr>
        <w:pStyle w:val="Normal"/>
        <w:ind w:left="735" w:right="525" w:hanging="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3高(通)・大学等進学者!R1C1:R6C12" \a \p </w:instrText>
      </w:r>
      <w:bookmarkStart w:id="202" w:name="_1199859880"/>
      <w:bookmarkStart w:id="203" w:name="_1199622001"/>
      <w:bookmarkStart w:id="204" w:name="_1199617857"/>
      <w:bookmarkStart w:id="205" w:name="_1199616674"/>
      <w:bookmarkStart w:id="206" w:name="_1199615430"/>
      <w:bookmarkStart w:id="207" w:name="_1199613800"/>
      <w:bookmarkStart w:id="208" w:name="_1199276513"/>
      <w:bookmarkStart w:id="209" w:name="_1199188495"/>
      <w:bookmarkStart w:id="210" w:name="_1199188275"/>
      <w:bookmarkStart w:id="211" w:name="_1198676683"/>
      <w:bookmarkStart w:id="212" w:name="_1198676635"/>
      <w:bookmarkStart w:id="213" w:name="_1198676505"/>
      <w:bookmarkStart w:id="214" w:name="_1198676377"/>
      <w:bookmarkStart w:id="215" w:name="_1198675500"/>
      <w:bookmarkStart w:id="216" w:name="_1198662732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48375" cy="1323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就職者、就職進学者及び就職入学者の合計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5.9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6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4</w:t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40" w:right="525" w:firstLine="420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4高(通)・就職率!R1C1:R5C6" \a \p </w:instrText>
      </w:r>
      <w:bookmarkStart w:id="217" w:name="_1199859881"/>
      <w:bookmarkStart w:id="218" w:name="_1199622002"/>
      <w:bookmarkStart w:id="219" w:name="_1199617858"/>
      <w:bookmarkStart w:id="220" w:name="_1199616676"/>
      <w:bookmarkStart w:id="221" w:name="_1199615432"/>
      <w:bookmarkStart w:id="222" w:name="_1199613802"/>
      <w:bookmarkStart w:id="223" w:name="_1199276515"/>
      <w:bookmarkStart w:id="224" w:name="_1199188276"/>
      <w:bookmarkStart w:id="225" w:name="_1198675501"/>
      <w:bookmarkStart w:id="226" w:name="_1198662768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0" cy="1132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就職者数（就職進学者等を含む。）では、建設業及び卸売・小売業が８人ずつで最も多く、次いで製造業４人、運輸業３人、複合サービス業３人等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105"/>
        <w:rPr/>
      </w:pPr>
      <w:r>
        <w:rPr/>
        <w:t>表－</w:t>
      </w:r>
      <w:r>
        <w:rPr/>
        <w:t>15</w:t>
      </w:r>
      <w:r>
        <w:rPr/>
        <w:t>　産業別就職者数（就職進学者及び就職入学者を含む。）</w:t>
      </w:r>
      <w:r>
        <w:rPr/>
        <w:tab/>
        <w:tab/>
        <w:tab/>
      </w:r>
      <w:r>
        <w:rPr/>
        <w:t>単位：人</w:t>
      </w:r>
    </w:p>
    <w:p>
      <w:pPr>
        <w:pStyle w:val="Normal"/>
        <w:ind w:left="840" w:right="525" w:firstLine="105"/>
        <w:rPr/>
      </w:pPr>
      <w:r>
        <w:fldChar w:fldCharType="begin"/>
      </w:r>
      <w:r>
        <w:rPr/>
        <w:instrText xml:space="preserve"> LINK Excel.Sheet.8 "C:\\Documents and Settings\\TOKEI_16\\デスクトップ\\学校基本調査\\報告書\\17報告書\\卒業後\\Ⅱ　卒業後の状況.xls" "表15高(通)・産業別就職者!R1C1:R4C22" \a \p </w:instrText>
      </w:r>
      <w:bookmarkStart w:id="227" w:name="_1199859883"/>
      <w:bookmarkStart w:id="228" w:name="_1199622003"/>
      <w:bookmarkStart w:id="229" w:name="_1199617860"/>
      <w:bookmarkStart w:id="230" w:name="_1199616677"/>
      <w:bookmarkStart w:id="231" w:name="_1199615433"/>
      <w:bookmarkStart w:id="232" w:name="_1199613803"/>
      <w:bookmarkStart w:id="233" w:name="_1199276516"/>
      <w:bookmarkStart w:id="234" w:name="_1199188278"/>
      <w:bookmarkStart w:id="235" w:name="_1198675502"/>
      <w:bookmarkStart w:id="236" w:name="_1198663335"/>
      <w:bookmarkStart w:id="237" w:name="_1198662838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26785" cy="2066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630" w:right="735" w:firstLine="105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539" w:right="567" w:gutter="0" w:header="284" w:top="1077" w:footer="397" w:bottom="1259"/>
      <w:pgNumType w:start="19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4:09:00Z</dcterms:created>
  <dc:creator>tokei-15</dc:creator>
  <dc:description/>
  <dc:language>en-US</dc:language>
  <cp:lastModifiedBy>TOKEI-16</cp:lastModifiedBy>
  <cp:lastPrinted>2006-01-19T14:58:00Z</cp:lastPrinted>
  <dcterms:modified xsi:type="dcterms:W3CDTF">2006-01-27T00:38:00Z</dcterms:modified>
  <cp:revision>55</cp:revision>
  <dc:subject/>
  <dc:title/>
</cp:coreProperties>
</file>