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562500485"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427006957"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379386063"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652846352"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412553029"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