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972706554"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479250549"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329432355"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827717273"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815776989"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