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678440702"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323468728"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429703612"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616274698"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154958696"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