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287714652"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2067804199"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581268938"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294190497"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436240760"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