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2061986557"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921690287"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746652280"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723419819"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42174052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