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1979399200"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344842642"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268871556"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1201274017"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041456532"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