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223399980"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288944643"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64338982"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498571714"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191232162"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