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712843770"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827753384"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899609501"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748761970"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56816591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