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1796331165"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229982783"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1410586349"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1114573889"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1439073535"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