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486162365"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2132668293"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183185587"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891701385"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518299168"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