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939852371"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32681172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765703084"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532181777"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850332123"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