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2020257711"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1029823"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486523666"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172776099"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716056797"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